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4.jpeg" ContentType="image/jpeg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object w:dxaOrig="9185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14.7pt;width:102.85pt;height:8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7309549" r:id="rId2"/>
        </w:objec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0" w:hanging="0"/>
        <w:jc w:val="center"/>
        <w:rPr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УКРАИНСКАЯ АКАДЕМИЯ ЗДОРОВОГО ОБРАЗА</w:t>
      </w:r>
    </w:p>
    <w:p>
      <w:pPr>
        <w:pStyle w:val="Normal"/>
        <w:shd w:fill="FFFFFF" w:val="clear"/>
        <w:ind w:left="2150" w:right="2160" w:hanging="0"/>
        <w:jc w:val="center"/>
        <w:rPr/>
      </w:pPr>
      <w:r>
        <w:rPr>
          <w:color w:val="000000"/>
          <w:spacing w:val="-4"/>
          <w:sz w:val="36"/>
          <w:szCs w:val="36"/>
        </w:rPr>
        <w:t xml:space="preserve">ЖИЗНИ </w:t>
      </w:r>
      <w:r>
        <w:rPr>
          <w:color w:val="000000"/>
          <w:spacing w:val="-6"/>
          <w:sz w:val="36"/>
          <w:szCs w:val="36"/>
        </w:rPr>
        <w:t>ЦУББУС</w:t>
      </w:r>
    </w:p>
    <w:p>
      <w:pPr>
        <w:pStyle w:val="Normal"/>
        <w:shd w:fill="FFFFFF" w:val="clear"/>
        <w:ind w:left="2150" w:right="2160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left="2150" w:right="2160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left="1358" w:hanging="1358"/>
        <w:jc w:val="center"/>
        <w:rPr/>
      </w:pPr>
      <w:r>
        <w:rPr>
          <w:color w:val="000000"/>
          <w:spacing w:val="-3"/>
          <w:sz w:val="36"/>
          <w:szCs w:val="36"/>
        </w:rPr>
        <w:t xml:space="preserve">СПЕЦКУРС: </w:t>
      </w:r>
      <w:r>
        <w:rPr>
          <w:bCs/>
          <w:color w:val="000000"/>
          <w:spacing w:val="-3"/>
          <w:sz w:val="36"/>
          <w:szCs w:val="36"/>
        </w:rPr>
        <w:t>НУТРИЦИОЛОГ - КОНСУЛЬТАНТ</w:t>
      </w:r>
    </w:p>
    <w:p>
      <w:pPr>
        <w:pStyle w:val="Normal"/>
        <w:shd w:fill="FFFFFF" w:val="clear"/>
        <w:ind w:left="1358" w:hanging="1358"/>
        <w:jc w:val="center"/>
        <w:rPr>
          <w:bCs/>
          <w:color w:val="000000"/>
          <w:spacing w:val="-3"/>
          <w:sz w:val="36"/>
          <w:szCs w:val="36"/>
        </w:rPr>
      </w:pPr>
      <w:r>
        <w:rPr>
          <w:bCs/>
          <w:color w:val="000000"/>
          <w:spacing w:val="-3"/>
          <w:sz w:val="36"/>
          <w:szCs w:val="36"/>
        </w:rPr>
        <w:t>(БАЗОВЫЙ УРОВЕНЬ)</w:t>
      </w:r>
    </w:p>
    <w:p>
      <w:pPr>
        <w:pStyle w:val="Normal"/>
        <w:shd w:fill="FFFFFF" w:val="clear"/>
        <w:ind w:left="1358" w:hanging="1358"/>
        <w:jc w:val="center"/>
        <w:rPr>
          <w:bCs/>
          <w:color w:val="000000"/>
          <w:spacing w:val="-3"/>
          <w:sz w:val="36"/>
          <w:szCs w:val="36"/>
        </w:rPr>
      </w:pPr>
      <w:r>
        <w:rPr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1358" w:hanging="1358"/>
        <w:jc w:val="center"/>
        <w:rPr>
          <w:bCs/>
          <w:color w:val="000000"/>
          <w:spacing w:val="-3"/>
          <w:sz w:val="36"/>
          <w:szCs w:val="36"/>
        </w:rPr>
      </w:pPr>
      <w:r>
        <w:rPr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1358" w:hanging="1358"/>
        <w:jc w:val="center"/>
        <w:rPr>
          <w:bCs/>
          <w:color w:val="000000"/>
          <w:spacing w:val="-3"/>
          <w:sz w:val="36"/>
          <w:szCs w:val="36"/>
        </w:rPr>
      </w:pPr>
      <w:r>
        <w:rPr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Cs/>
          <w:color w:val="000000"/>
          <w:spacing w:val="-5"/>
          <w:sz w:val="36"/>
          <w:szCs w:val="36"/>
        </w:rPr>
        <w:t xml:space="preserve">ЛЕКЦИЯ № 9 </w:t>
      </w:r>
      <w:r>
        <w:rPr>
          <w:color w:val="000000"/>
          <w:sz w:val="40"/>
          <w:szCs w:val="40"/>
        </w:rPr>
        <w:t>Опорно-двигательная система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1565" w:right="1594" w:hanging="0"/>
        <w:jc w:val="center"/>
        <w:rPr>
          <w:bCs/>
          <w:color w:val="000000"/>
          <w:spacing w:val="-5"/>
          <w:sz w:val="36"/>
          <w:szCs w:val="36"/>
        </w:rPr>
      </w:pPr>
      <w:r>
        <w:rPr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Годына Сергей Владимирович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г. Лозовая</w:t>
      </w:r>
    </w:p>
    <w:p>
      <w:pPr>
        <w:pStyle w:val="Normal"/>
        <w:shd w:fill="FFFFFF" w:val="clear"/>
        <w:ind w:right="77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2006г.</w:t>
      </w:r>
    </w:p>
    <w:p>
      <w:pPr>
        <w:pStyle w:val="Normal"/>
        <w:shd w:fill="FFFFFF" w:val="clea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>
          <w:bCs/>
          <w:color w:val="000000"/>
          <w:sz w:val="36"/>
          <w:szCs w:val="36"/>
          <w:lang w:val="en-US"/>
        </w:rPr>
      </w:pPr>
      <w:r>
        <w:rPr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384" w:hanging="0"/>
        <w:rPr/>
      </w:pPr>
      <w:r>
        <w:rPr>
          <w:bCs/>
          <w:color w:val="000000"/>
          <w:sz w:val="36"/>
          <w:szCs w:val="36"/>
        </w:rPr>
        <w:t xml:space="preserve">Тема: </w:t>
      </w:r>
      <w:r>
        <w:rPr>
          <w:color w:val="000000"/>
          <w:sz w:val="40"/>
          <w:szCs w:val="40"/>
        </w:rPr>
        <w:t>Опорно-двигательная система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Строение скелета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iCs/>
          <w:color w:val="000000"/>
          <w:sz w:val="36"/>
          <w:szCs w:val="36"/>
        </w:rPr>
      </w:pPr>
      <w:r>
        <w:rPr>
          <w:bCs/>
          <w:iCs/>
          <w:color w:val="000000"/>
          <w:sz w:val="36"/>
          <w:szCs w:val="36"/>
        </w:rPr>
        <w:t>Артрит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ртроз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вматоидный артрит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формирующий остеоартроз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стеохондроз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 стадии остеохондроза</w:t>
      </w:r>
    </w:p>
    <w:p>
      <w:pPr>
        <w:pStyle w:val="Normal"/>
        <w:shd w:fill="FFFFFF" w:val="clea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ль: Составить представление об опорно-двигательной системе. Усвоить основные термины и понятия. Обозначить методы восстановления ОДС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Что такое опорно-двигательный аппарат? Это скелет, в составе которого находятся около 200 костей и более 230 суставов, с помощью которых кости соединяются между собой. Благодаря суставам и мышцам, прикрепленным к скелету, обеспечивается процесс движения. Если рассмотреть сустав, то он представляет собой 2 поверхности, соответствующие друг другу по форме. Суставные поверхности покрыты хрящом, а между ними есть полость, благодаря которой кости движутся относительно друг друга. В этой полости находится жидкость, иначе трение приводило бы к травматизации сустава. 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10285</wp:posOffset>
            </wp:positionH>
            <wp:positionV relativeFrom="paragraph">
              <wp:posOffset>120650</wp:posOffset>
            </wp:positionV>
            <wp:extent cx="4632960" cy="2824480"/>
            <wp:effectExtent l="0" t="0" r="0" b="0"/>
            <wp:wrapNone/>
            <wp:docPr id="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0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Снаружи сустав покрыт соединительнотканной суставной капсулой, укреплен связками и сухожилиями. При воспалении в процесс вовлекаются и хрящ, и внутрисуставная жидкость, и внут</w:t>
        <w:softHyphen/>
        <w:t>ренняя поверхность капсулы.</w:t>
      </w:r>
    </w:p>
    <w:p>
      <w:pPr>
        <w:pStyle w:val="Normal"/>
        <w:shd w:fill="FFFFFF" w:val="clear"/>
        <w:ind w:right="77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спалительный процесс в суставе называется </w:t>
      </w:r>
      <w:r>
        <w:rPr>
          <w:b/>
          <w:bCs/>
          <w:iCs/>
          <w:color w:val="000000"/>
          <w:sz w:val="36"/>
          <w:szCs w:val="36"/>
        </w:rPr>
        <w:t>артрит</w:t>
      </w:r>
      <w:r>
        <w:rPr>
          <w:bCs/>
          <w:iCs/>
          <w:color w:val="000000"/>
          <w:sz w:val="36"/>
          <w:szCs w:val="36"/>
        </w:rPr>
        <w:t xml:space="preserve">. </w:t>
      </w:r>
      <w:r>
        <w:rPr>
          <w:color w:val="000000"/>
          <w:sz w:val="36"/>
          <w:szCs w:val="36"/>
        </w:rPr>
        <w:t>Для него характерно 5 признаков воспаления, независимо от того, где процесс развивается. Это покраснение, отек, местное повышение температуры. нарушение функции и боль.</w:t>
      </w:r>
    </w:p>
    <w:p>
      <w:pPr>
        <w:pStyle w:val="Normal"/>
        <w:shd w:fill="FFFFFF" w:val="clear"/>
        <w:ind w:right="77" w:hanging="0"/>
        <w:jc w:val="both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Артроз</w:t>
      </w:r>
      <w:r>
        <w:rPr>
          <w:color w:val="000000"/>
          <w:sz w:val="36"/>
          <w:szCs w:val="36"/>
        </w:rPr>
        <w:t xml:space="preserve"> - </w:t>
      </w:r>
      <w:r>
        <w:rPr>
          <w:iCs/>
          <w:color w:val="000000"/>
          <w:sz w:val="36"/>
          <w:szCs w:val="36"/>
        </w:rPr>
        <w:t>эт</w:t>
      </w:r>
      <w:r>
        <w:rPr>
          <w:color w:val="000000"/>
          <w:sz w:val="36"/>
          <w:szCs w:val="36"/>
        </w:rPr>
        <w:t>о заболевание обменно-дегенеративного характера (дегенерация - вырождение). При этой патологии очень часто жалобы пациента начинаются не со слова "боль", а со слова "хруст", т.е. его беспокоят тугоподвижносгь суставов и чувство</w:t>
      </w:r>
      <w:r>
        <w:rPr>
          <w:smallCap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дискомфорта. В этом случае нарушение питания хряща вызывает его атрофию, разрежение кости (остеопороз) и разрастание костной ткани в виде остеофитов. Кроме того, сам хрящ теряет свою целостность, в связи с чем может возникнуть такое явление как "суставная мышь", когда кусочек хряща отпадает в полость сустава и </w:t>
      </w:r>
      <w:r>
        <w:rPr>
          <w:sz w:val="36"/>
          <w:szCs w:val="36"/>
        </w:rPr>
        <w:t>становится</w:t>
      </w:r>
      <w:r>
        <w:rPr>
          <w:color w:val="000000"/>
          <w:sz w:val="36"/>
          <w:szCs w:val="36"/>
        </w:rPr>
        <w:t xml:space="preserve"> инородным телом, поскольку попадает между двух поверхностей, которые должны идеально скользить относительно друг друга. Что вызывает очень сильный болевой синдром, резкое ограничение подвижности вплоть до инвалидизации, поэтому о хрящах нужно заботиться и принимать продукты, восстанавливающие хрящевую ткань.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Особенность опорно-двигательного аппарата по сравнению с другими системами заключается в том, что проблемы в нем развиваются, если не считать травм, переломов, гематом и растяжений, не так быстро. Имеются в виду обменные процессы, которые напрямую увязаны с состоянием ЖКТ, наличием или отсутствием дисбактериоза и ею степени выраженности. Обратный процесс, т.е. восстановление функции опорно-двигательного аппарата будет идти точно также медленно, и в этом его особенность. Это важно знать, когда мы говорим о проблемах артрозов, артритов, остеохондрозов, т.е. о той патологии, которая есть практически у всех. Она просто выражена в большей или меньшей степени, но после 30 лет эта изменения определяются в 100% случаев. И поэтому нужно сразу же говорить пациенту о необходимости решении проблем ЖКТ в первую очередь, и только затем приступать к ликвидации патологии опорно-двигательного аппарата, потому что без приведения в порядок ЖКТ и устранения дисбактериоза, восстановления всех видов  обмена, нарушенных при заболеваниях опорно-двигательного аппарата, нельзя. 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Ревматоидный артрит</w:t>
      </w:r>
      <w:r>
        <w:rPr>
          <w:color w:val="000000"/>
          <w:sz w:val="36"/>
          <w:szCs w:val="36"/>
        </w:rPr>
        <w:t xml:space="preserve"> - это хроническое заболевание иммунно-воспалительной природы, приводящее к стойкой деформации суставов болеют в основном женщины от 20-30 и до 50 лет. 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  <w:lang w:val="en-US"/>
        </w:rPr>
      </w:pPr>
      <w:r>
        <w:rPr/>
        <w:drawing>
          <wp:inline distT="0" distB="0" distL="0" distR="0">
            <wp:extent cx="3810000" cy="238061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Предполагается, что причиной этого является нарушение регуляции иммунного ответа, наступающее вследствие дисбаланса функции Т- и В-лимфоцитов, что приводит к неконтролируемому синтезу В-лимфо</w:t>
      </w:r>
      <w:r>
        <w:rPr>
          <w:sz w:val="36"/>
          <w:szCs w:val="36"/>
        </w:rPr>
        <w:t>цитами</w:t>
      </w:r>
      <w:r>
        <w:rPr>
          <w:color w:val="000000"/>
          <w:sz w:val="36"/>
          <w:szCs w:val="36"/>
        </w:rPr>
        <w:t xml:space="preserve"> антител, вступающих в реакцию "антиген-антитело".</w:t>
      </w:r>
    </w:p>
    <w:p>
      <w:pPr>
        <w:pStyle w:val="Normal"/>
        <w:shd w:fill="FFFFFF" w:val="clear"/>
        <w:ind w:left="10" w:right="19" w:firstLine="149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Дня того чтобы вам легче было давать рекомендации, руководствуйтесь определением каждой болезни. При ревматоидном артрите образуется так называемый ревматоидный фактор, а поскольку это артрит, на синовиаль</w:t>
        <w:softHyphen/>
        <w:t>ной оболочке при взаимодействии ревматоидного фактора и иммуноглобулинов возникает иммунный комплекс, появление которого приводит к аутоагрессии, т.е. агрессии организма против самого себя. Иммунный и аутоиммунный - это разные понятия. При аутоиммунном процессе белок вос</w:t>
        <w:softHyphen/>
        <w:t>принимается как чужой, на него вырабатывается "убийца", и в результате этого происходит реакция по принципу "ключ к замку" (антиген плюс антитело), которая ведет к развитию воспаления, а затем деструкции в тканях сустава, сосудах и внутренних органах. Иммунный комплекс может выполнять функцию защиты, а аутоиммунный комплекс - это защита с агрессией, приводящая к разрушению самого себя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z w:val="36"/>
          <w:szCs w:val="36"/>
        </w:rPr>
        <w:t>Поскольку при этой патологии аутоагрессивный фактор</w:t>
        <w:br/>
        <w:t>имеет значение, то необходим длительный прием ПНЖК,</w:t>
        <w:br/>
        <w:t>обладающих</w:t>
        <w:tab/>
        <w:t xml:space="preserve"> противоаутоиммунным свойством - Антиоксидантная защита также обязательна, поскольку нужно устранить дисбаланс иммунной системы и обеспечить качество жизни. Но необходимо помнить еще вот о чем. Иммунные комплексы образуются не только в суставах, но и в печени, почках, легких, сердце, т.е. в жизненно важных органах. Поэтому мы должны относиться к жалобам, которые пациенты очень часто предъявляют в отношении этих органов, как к проявлениям основной патологии, поэтому антиоксиданты и иммуномодуляторы назначаются в первую очередь. Кроме антиоксидантов, рекомендуется прием клеточных аминов, и чем больше будет органов, в которых есть проявления аутоагрессии, тем более длительным будет прием клеточных аминов. Я еще раз напоминаю вам, что </w:t>
      </w:r>
      <w:r>
        <w:rPr>
          <w:sz w:val="36"/>
          <w:szCs w:val="36"/>
        </w:rPr>
        <w:t>все</w:t>
      </w:r>
      <w:r>
        <w:rPr>
          <w:color w:val="000000"/>
          <w:sz w:val="36"/>
          <w:szCs w:val="36"/>
        </w:rPr>
        <w:t xml:space="preserve"> взаимосвязано, чтобы вы не воспринимали эти проявления как отдельную патологию. Профильным клеточным амином при ревматоидном артрите является хондроитина сульфат, который рекомендуется принимать длительно, до 6 месяцев, в зависимости от тяжести процесса. Есть старая пословица: </w:t>
      </w:r>
    </w:p>
    <w:p>
      <w:pPr>
        <w:pStyle w:val="Normal"/>
        <w:shd w:fill="FFFFFF" w:val="clear"/>
        <w:ind w:right="24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Ревматизм «лижет» суставы, но «гложет сердце».</w:t>
      </w:r>
    </w:p>
    <w:p>
      <w:pPr>
        <w:pStyle w:val="Normal"/>
        <w:shd w:fill="FFFFFF" w:val="clear"/>
        <w:ind w:right="24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еформирующий остеоартроз</w:t>
      </w:r>
      <w:r>
        <w:rPr>
          <w:color w:val="000000"/>
          <w:sz w:val="36"/>
          <w:szCs w:val="36"/>
        </w:rPr>
        <w:t xml:space="preserve"> - это дегенеративно-дистрофическое заболевание, являющееся самой распространенной формой суставной патологии. Остеоартроз относится к числу наиболее древних заболеваний человека, поскольку еще в каменном веке, когда не было никаких экологических проблем (повышенного радиоактивного фона и т.д.), находили останки людей с остеоартрозом. Это специфические нарушения опорно-двигательного аппарата, которые проявляются преимущественно в возрасте 40-50 лет. 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Дистрофия</w:t>
      </w:r>
      <w:r>
        <w:rPr>
          <w:color w:val="000000"/>
          <w:sz w:val="36"/>
          <w:szCs w:val="36"/>
        </w:rPr>
        <w:t xml:space="preserve"> - это нарушение питания, а </w:t>
      </w:r>
      <w:r>
        <w:rPr>
          <w:b/>
          <w:color w:val="000000"/>
          <w:sz w:val="36"/>
          <w:szCs w:val="36"/>
        </w:rPr>
        <w:t>дегенерация</w:t>
      </w:r>
      <w:r>
        <w:rPr>
          <w:color w:val="000000"/>
          <w:sz w:val="36"/>
          <w:szCs w:val="36"/>
        </w:rPr>
        <w:t xml:space="preserve"> - это вырождение.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  <w:lang w:val="en-US"/>
        </w:rPr>
      </w:pPr>
      <w:r>
        <w:rPr/>
        <w:drawing>
          <wp:inline distT="0" distB="0" distL="0" distR="0">
            <wp:extent cx="3571240" cy="2858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Анатомические изменения тканей сустава, развивающиеся при остеоартрозе, хорошо изучены. Сначала появляется неравномерность поверхности суставного хряща. Он делается сухим, мутным, шероховатым, менее упругим и эластичным, поскольку замещается другим видом соединительной ткани (фиброзной), которая не выполняет функцию хряща. Все эти изменения происходят, прежде всего, в зоне наибольшей нагрузки, т.е. в середине суставной поверхности, и приводят к тому, что хрящ теряет свои свойства амортизатора, смягчающего давление на подлежащую кость. В результате повышенного давления поверхность кости уплотняется, склерозируется, в ней наблюдаются явления ишемии (нарушения близкие к омертвлению). Одновременно в пери</w:t>
        <w:softHyphen/>
        <w:t>ферических участках суставных поверхностей, которые значительно лучше снабжаются кровью, происходит компенсаторное разрастание хряща с последующим его окостенением и образованием остеофитов, в результате чего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возникает деформация и нарушение  движения. По современным данным, дегенерация суставного хряща при остеопорзе происходит вследствие двух основных, причин: чрезмерной механической и функциональной перегрузки здорового хряща (превышающей физиологическую) и снижения резистентности (устойчивости) суставного хряща </w:t>
      </w:r>
      <w:r>
        <w:rPr>
          <w:iCs/>
          <w:color w:val="000000"/>
          <w:sz w:val="36"/>
          <w:szCs w:val="36"/>
        </w:rPr>
        <w:t xml:space="preserve">к </w:t>
      </w:r>
      <w:r>
        <w:rPr>
          <w:color w:val="000000"/>
          <w:sz w:val="36"/>
          <w:szCs w:val="36"/>
        </w:rPr>
        <w:t>обычной физиологической нагрузке. Известно, что на этот процесс оказывают влияние стрессы, а также однообразное питание (преобладание жирных, сладких блюд и т.д.), приводящее к ожирению. Этой патологии также подвержены спортсмены, испытывающие большие физические нагрузки. Кроме того, фактор наследственности играет довольно существенную роль. Эти факторы поодиночке или все вместе вызывают первичный остеоартроз, а вторичный развивается в результате травмы сустава (посттравматический остеоартроз). По некоторым данным, 10% случаев деформирующего остеоатроза являются действительно первичными, а все остальные относятся к вторичным - явным или нераспознанным.</w:t>
      </w:r>
    </w:p>
    <w:p>
      <w:pPr>
        <w:pStyle w:val="Normal"/>
        <w:shd w:fill="FFFFFF" w:val="clear"/>
        <w:ind w:left="43" w:right="19" w:firstLine="163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Этим заболеванием чаще страдают женщины, и поражаются, прежде всего, коленные суставы. Если женщина не занимается тяжелым физическим трудом, который тоже может быть причиной этой патологии, то очень часто деформирующий остеоартроз связан с нарушением гормонального фона. При обследовании у женщин часто находят либо фибромиому, либо мастопатию, либо патологию щитовидной железы. При климаксе остеоартроз развивается с катастрофической скоростью, поскольку в этот период снижается возобновление хряща, которое возможно при достаточном количестве женских половых гормонов эстрогенов.</w:t>
      </w:r>
    </w:p>
    <w:p>
      <w:pPr>
        <w:pStyle w:val="Normal"/>
        <w:shd w:fill="FFFFFF" w:val="clear"/>
        <w:ind w:left="43" w:right="38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В данной программе самое главное - правильное питание клеток   и  препараты,   устраняющие  боль   и  </w:t>
      </w:r>
      <w:r>
        <w:rPr>
          <w:sz w:val="36"/>
          <w:szCs w:val="36"/>
        </w:rPr>
        <w:t>стрессовую</w:t>
      </w:r>
      <w:r>
        <w:rPr>
          <w:color w:val="000000"/>
          <w:sz w:val="36"/>
          <w:szCs w:val="36"/>
        </w:rPr>
        <w:t xml:space="preserve"> нагрузку. Препаратами выбора являются кальций содержащие комплексы, сбалансированные по хрому, магнию, цинку, ПНЖК, хондроитины, другие клеточные амины - глюкозамины. И препараты восстанавливающие гормональный фон.</w:t>
      </w:r>
    </w:p>
    <w:p>
      <w:pPr>
        <w:pStyle w:val="Normal"/>
        <w:shd w:fill="FFFFFF" w:val="clear"/>
        <w:ind w:right="53" w:hanging="0"/>
        <w:jc w:val="both"/>
        <w:rPr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Остеохондроз</w:t>
      </w:r>
      <w:r>
        <w:rPr>
          <w:color w:val="000000"/>
          <w:sz w:val="36"/>
          <w:szCs w:val="36"/>
        </w:rPr>
        <w:t xml:space="preserve"> - это дегенеративно-дистрофическое заболевание, проявляющееся утратой межпозвоночными дисками функции амортизации с последующим вовлечением в процесс тел смежных позвонков (спондилёз), межпозвонковых суставов (спондилоартроз) и связочного аппарата позвоночника.</w:t>
      </w:r>
    </w:p>
    <w:p>
      <w:pPr>
        <w:pStyle w:val="Normal"/>
        <w:shd w:fill="FFFFFF" w:val="clear"/>
        <w:ind w:right="53" w:hanging="0"/>
        <w:jc w:val="both"/>
        <w:rPr>
          <w:sz w:val="36"/>
          <w:szCs w:val="36"/>
          <w:lang w:val="en-US"/>
        </w:rPr>
      </w:pPr>
      <w:r>
        <w:rPr/>
        <w:drawing>
          <wp:inline distT="0" distB="0" distL="0" distR="0">
            <wp:extent cx="2723515" cy="3258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Напомню лишь самые элементарные анатомические сведения о строении позвоночника. Составляющие позвоночный столб позвонки соединены между собой межпозвонковыми дисками, дугоотросчатыми сочленениями и связками. Отдельный позвонок состоит из тела, дуги и отростков. 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83185</wp:posOffset>
            </wp:positionV>
            <wp:extent cx="4019550" cy="3724275"/>
            <wp:effectExtent l="0" t="0" r="0" b="0"/>
            <wp:wrapNone/>
            <wp:docPr id="5" name="di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s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36"/>
          <w:szCs w:val="36"/>
        </w:rPr>
        <w:t>Позвонки в целом имеют сходное строение, однако, в связи с различием статических нагрузок и функционального назначения шейные позвонки значительно отличаются от грудных и поясничных. Крестцовые и копчиковые позвонки составляют единую кость - крестец и копчик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4419600" cy="3535680"/>
            <wp:effectExtent l="0" t="0" r="0" b="0"/>
            <wp:wrapNone/>
            <wp:docPr id="6" name="boli%20v%20pozvono4nik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li%20v%20pozvono4nik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9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Межпозвонковые диски, или хрящи, расположены между телами позвонков. Они состоят из фиброзного кольца и пульпозного ядра. Фиброзное кольцо представлено коллагеновыми волокнами, образующими концентрические эллипсы и идущими в трех направлениях - круговом, спиралевидном и косом, что обеспечивает наиболее совершенные амортизационные свойстве межпозвоночных дисков. В центре диска расположено студенистое (пульпозное ядро - чрезвычайно упругое образование, смещающееся при наклонах тел позвонков в сторону разгибания. Студенистое ядро можно рассматривать как своеобразный гидравлический механизм, выдерживающий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длительные нагрузки позвоночного столба, равномерно перераспределяющий силы давления по всей поверхности и массе диска, - как по высоте, так и по горизонтали. Значение межпозвонковых дисков в физиологии движений, статической нагрузке и перегрузке позвоночника трудно переоценить. В условиях повседневной жизни, при вынужденных позах, ходьбе, беге, прыжках, падениях, ударах чрезмерные физические нагрузки на организм нейтрализуют</w:t>
        <w:softHyphen/>
        <w:t>ся или смягчаются благодаря исключительно высокой упругости и эластичности дисков. В заключение следует отметить еще одну анатомическую деталь: толщина дисков неодинакова, в нижних отделах она больше, чем в верхних, и колеблется от 2 до 10 мм. Высота дисков в сумме составляет 1/2 от высоты позвоночник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и остеохондрозе всегда есть деформация, вследствие которой высота диска снижается, а потом он начинает расслаиваться. На сегодняшний день эта патология наблюдается даже у детей. В основе дегенеративного процесса позвоночника могут лежать самые разнообразные причины - травмы (микротравмы), статические и динамические перегрузки позвоночного столба, врожденные или приобретенные аномалии и дефекты развития позвоночника и опорно-двигательного аппарата в целом. Возможны также комбинации указанных факторов. Так, статические и динамические перегрузки нормально развитого позвоночного столба возможны при выполнении определенных видов работ, во время учебы, занятий спортом (акробатика, тяжелая атлетика и пр.). Длительное в течение трудового дня пребывание в полусогнутом состоянии ведет у шоферов к статической перегрузке шейного отдела позвоночника. У школьников, неправильно сидящих за партой с приподнятым правым плечом и согнутым в грудном и поясничном отделах позвоночником, могут </w:t>
      </w:r>
      <w:r>
        <w:rPr>
          <w:sz w:val="36"/>
          <w:szCs w:val="36"/>
        </w:rPr>
        <w:t>развиться</w:t>
      </w:r>
      <w:r>
        <w:rPr>
          <w:color w:val="000000"/>
          <w:sz w:val="36"/>
          <w:szCs w:val="36"/>
        </w:rPr>
        <w:t xml:space="preserve"> кифосколиозы (С-образный), которые являются непосредственной причиной дегенерации дисков и развития спондилез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43685</wp:posOffset>
            </wp:positionH>
            <wp:positionV relativeFrom="paragraph">
              <wp:posOffset>167005</wp:posOffset>
            </wp:positionV>
            <wp:extent cx="3333750" cy="2667000"/>
            <wp:effectExtent l="0" t="0" r="0" b="0"/>
            <wp:wrapNone/>
            <wp:docPr id="7" name="boli%20v%20pozvono4nik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li%20v%20pozvono4nik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Широко распространены остеохондроз и спондилез в пожилом и старческом возрасте, представляя собой одну из наиболее частых медицинских проблем. В этом периоде особенно выражены процессы </w:t>
      </w:r>
    </w:p>
    <w:p>
      <w:pPr>
        <w:pStyle w:val="Normal"/>
        <w:shd w:fill="FFFFFF" w:val="clear"/>
        <w:ind w:left="5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обезвоживания тканей, которые затрагивают и межпозвонковые диски. Студенистое ядро межпозвонкового хряща теряет 1/3 воды, что приводит к развитию дегенеративных явлений в его коллагеновых волокнах. Изменения в сосудах, снижение интенсивности тканевого обмена в совокупности с обезвоживанием обусловливают уплощение дисков, чем объясняется уменьшение роста у стариков.</w:t>
      </w:r>
    </w:p>
    <w:p>
      <w:pPr>
        <w:pStyle w:val="Normal"/>
        <w:shd w:fill="FFFFFF" w:val="clear"/>
        <w:ind w:left="14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Существует 4 стадии остеохондроза. Первая, когда в межпозвоночном хряще возникают трещины и несостоятельность фиброзного кольца. При появлении трещин в фиброзном кольце студенистое ядро проникает в них и ущемляется, в связи с чем появляется эффект боли. В этот период возникает реактивный воспалительный процесс в соединительной ткани, прилегающей к периферии диска. Вторая стадия характеризуется разрушением кольца и нарушением фиксации позвонков между собой, в результате чего появляется несвойственная человеку подвижность позвоночника. Вроде бы что-то болело, и вдруг все прошло, даже позвоночник начал сгибаться как раньше. Выздоровел? Ничего подобного. Это вторая стадия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На третьей стадии, когда целостность кольца нарушаена, и студенистое ядро выдавливается за его пределы, образуя так называемую грыжу.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/>
        <w:drawing>
          <wp:inline distT="0" distB="0" distL="0" distR="0">
            <wp:extent cx="3513455" cy="23152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Чаще всего грыжа выходит в сторону спинномозгового канала, травмируя многочисленные нервные корешки, в результате чего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</w:rPr>
        <w:t xml:space="preserve">возникает очень сильная боль.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24460</wp:posOffset>
            </wp:positionV>
            <wp:extent cx="4419600" cy="3535680"/>
            <wp:effectExtent l="0" t="0" r="0" b="0"/>
            <wp:wrapNone/>
            <wp:docPr id="9" name="boli%20v%20pozvono4nik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oli%20v%20pozvono4nik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аз кольцо лопнуло, значит, позвонки сдвинулись, и расстояние между ними уменьшилось. 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</w:rPr>
        <w:t xml:space="preserve">На этом этапе начинается процесс деформации, процесс выравнивания – исчезновения  физиологических изгибов позвоночника (шейного отдела спереди, грудного - сзади, поясничного - спереди, а крестцового - сзади). Потеря высоты и правильной топографии позвонков особенно важны для шейного отдела, потому что внутри шейных позвонков проходит позвоночная артерия, которая питает ствол, мозжечок, мозг, гипоталамус и задние отделы мозга. 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  <w:lang w:val="en-US"/>
        </w:rPr>
      </w:pPr>
      <w:r>
        <w:rPr/>
        <w:drawing>
          <wp:inline distT="0" distB="0" distL="0" distR="0">
            <wp:extent cx="2133600" cy="16097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почему очень часто при жалобе "голова болит" рекомендуют лечить шею, а именно остеохондрозные изменения, которые способствуют появлению симптоматики.</w:t>
      </w:r>
    </w:p>
    <w:p>
      <w:pPr>
        <w:pStyle w:val="Normal"/>
        <w:shd w:fill="FFFFFF" w:val="clear"/>
        <w:ind w:left="19" w:right="19" w:firstLine="173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 четвертой стадии в процесс вовлекаются не только позвонки, но и связки, а в местах наибольшего давления начинают разрастаться шипы-остеофиты» являющиеся рентгенологическим симптомом деформирующего спондилеза.</w:t>
      </w:r>
    </w:p>
    <w:p>
      <w:pPr>
        <w:pStyle w:val="Normal"/>
        <w:shd w:fill="FFFFFF" w:val="clear"/>
        <w:ind w:left="19" w:right="19" w:firstLine="173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left="19" w:right="19" w:firstLine="173"/>
        <w:jc w:val="both"/>
        <w:rPr>
          <w:sz w:val="36"/>
          <w:szCs w:val="36"/>
          <w:lang w:val="en-US"/>
        </w:rPr>
      </w:pPr>
      <w:r>
        <w:rPr/>
        <w:drawing>
          <wp:inline distT="0" distB="0" distL="0" distR="0">
            <wp:extent cx="2284730" cy="22847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right="19" w:firstLine="173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38" w:firstLine="154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В отношении остеохондроза мне бы еще хотелось сказать, что </w:t>
      </w:r>
      <w:r>
        <w:rPr>
          <w:b/>
          <w:color w:val="000000"/>
          <w:sz w:val="36"/>
          <w:szCs w:val="36"/>
        </w:rPr>
        <w:t>обязательно</w:t>
      </w:r>
      <w:r>
        <w:rPr>
          <w:color w:val="000000"/>
          <w:sz w:val="36"/>
          <w:szCs w:val="36"/>
        </w:rPr>
        <w:t xml:space="preserve"> нужно сочетать применение продукции с массажем и лечебной физкультурой, и не уповать только на положительный результат после приема биогенных клеточных аминов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Краткий конспект</w:t>
      </w:r>
    </w:p>
    <w:p>
      <w:pPr>
        <w:pStyle w:val="Style15"/>
        <w:jc w:val="both"/>
        <w:rPr/>
      </w:pPr>
      <w:r>
        <w:rPr>
          <w:sz w:val="36"/>
          <w:szCs w:val="36"/>
        </w:rPr>
        <w:t xml:space="preserve">Существует множество состояний здоровья человека, которые приводят к появлению боли в позвоночнике (спине). Некоторые из них являются </w:t>
      </w:r>
      <w:r>
        <w:rPr>
          <w:bCs/>
          <w:sz w:val="36"/>
          <w:szCs w:val="36"/>
        </w:rPr>
        <w:t>врожденными</w:t>
      </w:r>
      <w:r>
        <w:rPr>
          <w:sz w:val="36"/>
          <w:szCs w:val="36"/>
        </w:rPr>
        <w:t xml:space="preserve">, другие формируются с возрастом. Однако большинство причин боли в спине происходят от физических перегрузок и травм. Общие причины боли в спине включают в себя: </w:t>
      </w:r>
      <w:hyperlink r:id="rId15">
        <w:r>
          <w:rPr>
            <w:rStyle w:val="InternetLink"/>
            <w:bCs/>
            <w:color w:val="000000"/>
            <w:sz w:val="36"/>
            <w:szCs w:val="36"/>
            <w:u w:val="none"/>
          </w:rPr>
          <w:t>мышечный спазм</w:t>
        </w:r>
      </w:hyperlink>
      <w:r>
        <w:rPr>
          <w:sz w:val="36"/>
          <w:szCs w:val="36"/>
        </w:rPr>
        <w:t xml:space="preserve">; </w:t>
      </w:r>
      <w:hyperlink r:id="rId16">
        <w:r>
          <w:rPr>
            <w:rStyle w:val="InternetLink"/>
            <w:bCs/>
            <w:color w:val="000000"/>
            <w:sz w:val="36"/>
            <w:szCs w:val="36"/>
            <w:u w:val="none"/>
          </w:rPr>
          <w:t>протрузия</w:t>
        </w:r>
      </w:hyperlink>
      <w:r>
        <w:rPr>
          <w:sz w:val="36"/>
          <w:szCs w:val="36"/>
        </w:rPr>
        <w:t xml:space="preserve"> или </w:t>
      </w:r>
      <w:hyperlink r:id="rId17">
        <w:r>
          <w:rPr>
            <w:rStyle w:val="InternetLink"/>
            <w:bCs/>
            <w:color w:val="000000"/>
            <w:sz w:val="36"/>
            <w:szCs w:val="36"/>
            <w:u w:val="none"/>
          </w:rPr>
          <w:t>грыжа</w:t>
        </w:r>
      </w:hyperlink>
      <w:r>
        <w:rPr>
          <w:sz w:val="36"/>
          <w:szCs w:val="36"/>
        </w:rPr>
        <w:t xml:space="preserve"> межпозвонкового диска на одном или нескольких уровнях с  </w:t>
      </w:r>
      <w:r>
        <w:rPr>
          <w:bCs/>
          <w:sz w:val="36"/>
          <w:szCs w:val="36"/>
        </w:rPr>
        <w:t>защемлением нерва</w:t>
      </w:r>
      <w:r>
        <w:rPr>
          <w:sz w:val="36"/>
          <w:szCs w:val="36"/>
        </w:rPr>
        <w:t>; дегенеративные процессы позвоночника (</w:t>
      </w:r>
      <w:hyperlink r:id="rId18">
        <w:r>
          <w:rPr>
            <w:rStyle w:val="InternetLink"/>
            <w:bCs/>
            <w:color w:val="000000"/>
            <w:sz w:val="36"/>
            <w:szCs w:val="36"/>
            <w:u w:val="none"/>
          </w:rPr>
          <w:t>спондилёз</w:t>
        </w:r>
        <w:r>
          <w:rPr>
            <w:rStyle w:val="InternetLink"/>
            <w:color w:val="000000"/>
            <w:sz w:val="36"/>
            <w:szCs w:val="36"/>
            <w:u w:val="none"/>
          </w:rPr>
          <w:t xml:space="preserve">, </w:t>
        </w:r>
        <w:r>
          <w:rPr>
            <w:rStyle w:val="InternetLink"/>
            <w:bCs/>
            <w:color w:val="000000"/>
            <w:sz w:val="36"/>
            <w:szCs w:val="36"/>
            <w:u w:val="none"/>
          </w:rPr>
          <w:t>спондилолистез</w:t>
        </w:r>
        <w:r>
          <w:rPr>
            <w:rStyle w:val="InternetLink"/>
            <w:color w:val="000000"/>
            <w:sz w:val="36"/>
            <w:szCs w:val="36"/>
            <w:u w:val="none"/>
          </w:rPr>
          <w:t xml:space="preserve">, </w:t>
        </w:r>
        <w:r>
          <w:rPr>
            <w:rStyle w:val="InternetLink"/>
            <w:bCs/>
            <w:color w:val="000000"/>
            <w:sz w:val="36"/>
            <w:szCs w:val="36"/>
            <w:u w:val="none"/>
          </w:rPr>
          <w:t>болезнь  Шеермана-Мау</w:t>
        </w:r>
        <w:r>
          <w:rPr>
            <w:rStyle w:val="InternetLink"/>
            <w:color w:val="000000"/>
            <w:sz w:val="36"/>
            <w:szCs w:val="36"/>
            <w:u w:val="none"/>
          </w:rPr>
          <w:t xml:space="preserve">, </w:t>
        </w:r>
        <w:r>
          <w:rPr>
            <w:rStyle w:val="InternetLink"/>
            <w:bCs/>
            <w:color w:val="000000"/>
            <w:sz w:val="36"/>
            <w:szCs w:val="36"/>
            <w:u w:val="none"/>
          </w:rPr>
          <w:t>болезнь Бехтерева</w:t>
        </w:r>
      </w:hyperlink>
      <w:r>
        <w:rPr>
          <w:sz w:val="36"/>
          <w:szCs w:val="36"/>
        </w:rPr>
        <w:t xml:space="preserve"> и др.); </w:t>
      </w:r>
      <w:hyperlink r:id="rId19">
        <w:r>
          <w:rPr>
            <w:rStyle w:val="InternetLink"/>
            <w:bCs/>
            <w:color w:val="000000"/>
            <w:sz w:val="36"/>
            <w:szCs w:val="36"/>
            <w:u w:val="none"/>
          </w:rPr>
          <w:t>стеноз позвоночного канала</w:t>
        </w:r>
      </w:hyperlink>
      <w:r>
        <w:rPr>
          <w:sz w:val="36"/>
          <w:szCs w:val="36"/>
        </w:rPr>
        <w:t>; воспаление крестцово-подвздошного сочленения (</w:t>
      </w:r>
      <w:r>
        <w:rPr>
          <w:bCs/>
          <w:sz w:val="36"/>
          <w:szCs w:val="36"/>
        </w:rPr>
        <w:t>сакроилеит</w:t>
      </w:r>
      <w:r>
        <w:rPr>
          <w:sz w:val="36"/>
          <w:szCs w:val="36"/>
        </w:rPr>
        <w:t xml:space="preserve">); воспаление </w:t>
      </w:r>
      <w:hyperlink r:id="rId20">
        <w:r>
          <w:rPr>
            <w:rStyle w:val="InternetLink"/>
            <w:bCs/>
            <w:color w:val="000000"/>
            <w:sz w:val="36"/>
            <w:szCs w:val="36"/>
            <w:u w:val="none"/>
          </w:rPr>
          <w:t>межпозвонкового</w:t>
        </w:r>
      </w:hyperlink>
      <w:r>
        <w:rPr>
          <w:sz w:val="36"/>
          <w:szCs w:val="36"/>
        </w:rPr>
        <w:t xml:space="preserve"> (</w:t>
      </w:r>
      <w:hyperlink r:id="rId21">
        <w:r>
          <w:rPr>
            <w:rStyle w:val="InternetLink"/>
            <w:bCs/>
            <w:color w:val="000000"/>
            <w:sz w:val="36"/>
            <w:szCs w:val="36"/>
            <w:u w:val="none"/>
          </w:rPr>
          <w:t>фасеточного</w:t>
        </w:r>
      </w:hyperlink>
      <w:r>
        <w:rPr>
          <w:sz w:val="36"/>
          <w:szCs w:val="36"/>
        </w:rPr>
        <w:t>) сустава (</w:t>
      </w:r>
      <w:r>
        <w:rPr>
          <w:bCs/>
          <w:sz w:val="36"/>
          <w:szCs w:val="36"/>
        </w:rPr>
        <w:t>спондилоартроз</w:t>
      </w:r>
      <w:r>
        <w:rPr>
          <w:sz w:val="36"/>
          <w:szCs w:val="36"/>
        </w:rPr>
        <w:t>).</w:t>
      </w:r>
    </w:p>
    <w:p>
      <w:pPr>
        <w:pStyle w:val="Normal"/>
        <w:shd w:fill="FFFFFF" w:val="clear"/>
        <w:ind w:left="14" w:firstLine="154"/>
        <w:jc w:val="both"/>
        <w:rPr>
          <w:sz w:val="36"/>
          <w:szCs w:val="36"/>
        </w:rPr>
      </w:pPr>
      <w:r>
        <w:rPr>
          <w:sz w:val="36"/>
          <w:szCs w:val="36"/>
        </w:rPr>
        <w:t>Существует также много других факторов, которые могут внести свой вклад в формирование боли в спине. Они могут почти всегда устраняться у пациентов безоперационным путем, давая в дальнейшем положительный результат на  длительный период времени.</w:t>
      </w:r>
    </w:p>
    <w:p>
      <w:pPr>
        <w:pStyle w:val="Normal"/>
        <w:shd w:fill="FFFFFF" w:val="clear"/>
        <w:ind w:left="14" w:firstLine="154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14" w:firstLine="154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14" w:firstLine="154"/>
        <w:jc w:val="center"/>
        <w:rPr>
          <w:sz w:val="36"/>
          <w:szCs w:val="36"/>
        </w:rPr>
      </w:pPr>
      <w:r>
        <w:rPr>
          <w:sz w:val="36"/>
          <w:szCs w:val="36"/>
        </w:rPr>
        <w:t>Строение позвонка</w:t>
      </w:r>
    </w:p>
    <w:p>
      <w:pPr>
        <w:pStyle w:val="Normal"/>
        <w:shd w:fill="FFFFFF" w:val="clear"/>
        <w:ind w:left="14" w:firstLine="15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4" w:firstLine="154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780</wp:posOffset>
            </wp:positionH>
            <wp:positionV relativeFrom="paragraph">
              <wp:posOffset>37465</wp:posOffset>
            </wp:positionV>
            <wp:extent cx="3333750" cy="2667000"/>
            <wp:effectExtent l="0" t="0" r="0" b="0"/>
            <wp:wrapSquare wrapText="bothSides"/>
            <wp:docPr id="12" name="sten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tenoz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Центр диска  занимает студенистообразное </w:t>
      </w:r>
      <w:r>
        <w:rPr>
          <w:bCs/>
          <w:sz w:val="36"/>
          <w:szCs w:val="36"/>
        </w:rPr>
        <w:t xml:space="preserve">пульпозное ядро, </w:t>
      </w:r>
      <w:r>
        <w:rPr>
          <w:sz w:val="36"/>
          <w:szCs w:val="36"/>
        </w:rPr>
        <w:t xml:space="preserve"> которое считается остатком эмбриональной ткани (хорды). Оно окружено и поддерживается </w:t>
      </w:r>
      <w:r>
        <w:rPr>
          <w:bCs/>
          <w:sz w:val="36"/>
          <w:szCs w:val="36"/>
        </w:rPr>
        <w:t>фиброзным кольцом</w:t>
      </w:r>
      <w:r>
        <w:rPr>
          <w:sz w:val="36"/>
          <w:szCs w:val="36"/>
        </w:rPr>
        <w:t>, состоящим из волокнисто-хрящевой и соединительной ткани. После завершения развития позвоночника (в возрасте 24-26 лет) диски утрачивают свои кровеносные питающие сосуды. В дальнейшем они становятся менее эластичными и менее эффективно справляются с ролью амортизаторов механических ударов. Эти изменения могут привести к нарушениям в наиболее подвижных отделах позвоночника: в шейных и поясничных сегментах. Толщина дисков уменьшается, тела позвонков  приближаются друг к другу, уменьшая межпозвонковые отверстия и подвергая опасности находящиеся в них нервы и сосуды (</w:t>
      </w:r>
      <w:hyperlink r:id="rId23">
        <w:r>
          <w:rPr>
            <w:rStyle w:val="InternetLink"/>
            <w:bCs/>
            <w:color w:val="000000"/>
            <w:sz w:val="36"/>
            <w:szCs w:val="36"/>
            <w:u w:val="none"/>
          </w:rPr>
          <w:t>остеохондроз</w:t>
        </w:r>
      </w:hyperlink>
      <w:r>
        <w:rPr>
          <w:sz w:val="36"/>
          <w:szCs w:val="36"/>
        </w:rPr>
        <w:t>). Выпячивание дисков (</w:t>
      </w:r>
      <w:hyperlink r:id="rId24">
        <w:r>
          <w:rPr>
            <w:rStyle w:val="InternetLink"/>
            <w:bCs/>
            <w:color w:val="000000"/>
            <w:sz w:val="36"/>
            <w:szCs w:val="36"/>
            <w:u w:val="none"/>
          </w:rPr>
          <w:t>протрузия</w:t>
        </w:r>
      </w:hyperlink>
      <w:r>
        <w:rPr>
          <w:sz w:val="36"/>
          <w:szCs w:val="36"/>
        </w:rPr>
        <w:t>) с их дальнейшим выпадением в просвет позвоночного канала (</w:t>
      </w:r>
      <w:hyperlink r:id="rId25">
        <w:r>
          <w:rPr>
            <w:rStyle w:val="InternetLink"/>
            <w:bCs/>
            <w:color w:val="000000"/>
            <w:sz w:val="36"/>
            <w:szCs w:val="36"/>
            <w:u w:val="none"/>
          </w:rPr>
          <w:t>грыжа  межпозвонкового диска</w:t>
        </w:r>
      </w:hyperlink>
      <w:r>
        <w:rPr>
          <w:sz w:val="36"/>
          <w:szCs w:val="36"/>
        </w:rPr>
        <w:t xml:space="preserve">) чаще всего приводят к компрессии нервных корешков, вызывая боли по ходу сдавливаемого нерва (боли, отдающие в </w:t>
      </w:r>
      <w:r>
        <w:rPr>
          <w:bCs/>
          <w:sz w:val="36"/>
          <w:szCs w:val="36"/>
        </w:rPr>
        <w:t>ногу</w:t>
      </w:r>
      <w:r>
        <w:rPr>
          <w:sz w:val="36"/>
          <w:szCs w:val="36"/>
        </w:rPr>
        <w:t xml:space="preserve">, </w:t>
      </w:r>
      <w:r>
        <w:rPr>
          <w:bCs/>
          <w:sz w:val="36"/>
          <w:szCs w:val="36"/>
        </w:rPr>
        <w:t>руку</w:t>
      </w:r>
      <w:r>
        <w:rPr>
          <w:sz w:val="36"/>
          <w:szCs w:val="36"/>
        </w:rPr>
        <w:t xml:space="preserve">, </w:t>
      </w:r>
      <w:hyperlink r:id="rId26">
        <w:r>
          <w:rPr>
            <w:rStyle w:val="InternetLink"/>
            <w:bCs/>
            <w:color w:val="000000"/>
            <w:sz w:val="36"/>
            <w:szCs w:val="36"/>
            <w:u w:val="none"/>
          </w:rPr>
          <w:t>затылок</w:t>
        </w:r>
      </w:hyperlink>
      <w:r>
        <w:rPr>
          <w:sz w:val="36"/>
          <w:szCs w:val="36"/>
        </w:rPr>
        <w:t xml:space="preserve">, </w:t>
      </w:r>
      <w:hyperlink r:id="rId27">
        <w:r>
          <w:rPr>
            <w:rStyle w:val="InternetLink"/>
            <w:bCs/>
            <w:color w:val="000000"/>
            <w:sz w:val="36"/>
            <w:szCs w:val="36"/>
            <w:u w:val="none"/>
          </w:rPr>
          <w:t>шею</w:t>
        </w:r>
      </w:hyperlink>
      <w:r>
        <w:rPr>
          <w:sz w:val="36"/>
          <w:szCs w:val="36"/>
        </w:rPr>
        <w:t xml:space="preserve">, </w:t>
      </w:r>
      <w:r>
        <w:rPr>
          <w:bCs/>
          <w:sz w:val="36"/>
          <w:szCs w:val="36"/>
        </w:rPr>
        <w:t>межрёберные промежутки</w:t>
      </w:r>
      <w:r>
        <w:rPr>
          <w:sz w:val="36"/>
          <w:szCs w:val="36"/>
        </w:rPr>
        <w:t xml:space="preserve">) с ослаблением силы мышц в участках их иннервации и нарушением чувствительности. Самые частые - это мышечные боли или те боли, которые вызваны нарушенным </w:t>
      </w:r>
      <w:r>
        <w:rPr>
          <w:bCs/>
          <w:sz w:val="36"/>
          <w:szCs w:val="36"/>
        </w:rPr>
        <w:t>межпозвонковым диском</w:t>
      </w:r>
      <w:r>
        <w:rPr>
          <w:sz w:val="36"/>
          <w:szCs w:val="36"/>
        </w:rPr>
        <w:t xml:space="preserve">. При этом имеется местный очаг воспаления вокруг диска, связанный с его выпячиванием и/или </w:t>
      </w:r>
      <w:hyperlink r:id="rId28">
        <w:r>
          <w:rPr>
            <w:rStyle w:val="InternetLink"/>
            <w:bCs/>
            <w:color w:val="000000"/>
            <w:sz w:val="36"/>
            <w:szCs w:val="36"/>
            <w:u w:val="none"/>
          </w:rPr>
          <w:t>мышечный спазм</w:t>
        </w:r>
      </w:hyperlink>
      <w:r>
        <w:rPr>
          <w:bCs/>
          <w:sz w:val="36"/>
          <w:szCs w:val="36"/>
        </w:rPr>
        <w:t>.</w:t>
      </w:r>
    </w:p>
    <w:p>
      <w:pPr>
        <w:pStyle w:val="Normal"/>
        <w:shd w:fill="FFFFFF" w:val="clear"/>
        <w:ind w:left="14" w:firstLine="154"/>
        <w:jc w:val="both"/>
        <w:rPr>
          <w:sz w:val="36"/>
          <w:szCs w:val="36"/>
        </w:rPr>
      </w:pPr>
      <w:r>
        <w:rPr>
          <w:bCs/>
          <w:sz w:val="36"/>
          <w:szCs w:val="36"/>
        </w:rPr>
        <w:t>Хронический очаг воспаления в просвете позвоночного канала может приводить к его сужению и сдавлению проходящих в нём нервов и спинного мозга. Вот почему всегда необходимо проведение полного курсового лечения с применением целого арсенала разных лечебных методик. Помимо сдавления нерва может нарушиться и стабильность позвоночного сегмента. При этом происходит смещение позвонка вперёд либо назад.</w:t>
      </w:r>
    </w:p>
    <w:p>
      <w:pPr>
        <w:pStyle w:val="Normal"/>
        <w:shd w:fill="FFFFFF" w:val="clear"/>
        <w:ind w:right="19" w:hanging="0"/>
        <w:jc w:val="both"/>
        <w:rPr>
          <w:sz w:val="36"/>
          <w:szCs w:val="36"/>
        </w:rPr>
      </w:pPr>
      <w:r>
        <w:rPr>
          <w:bCs/>
          <w:sz w:val="36"/>
          <w:szCs w:val="36"/>
        </w:rPr>
        <w:t xml:space="preserve">Грыжа диска, сдавившая нервный корешок, вызывает чувство сильной боли. При этом рефлекторно формируется </w:t>
      </w:r>
      <w:hyperlink r:id="rId29">
        <w:r>
          <w:rPr>
            <w:rStyle w:val="InternetLink"/>
            <w:bCs/>
            <w:color w:val="000000"/>
            <w:sz w:val="36"/>
            <w:szCs w:val="36"/>
            <w:u w:val="none"/>
          </w:rPr>
          <w:t>спазм мышц</w:t>
        </w:r>
      </w:hyperlink>
      <w:r>
        <w:rPr>
          <w:bCs/>
          <w:sz w:val="36"/>
          <w:szCs w:val="36"/>
        </w:rPr>
        <w:t xml:space="preserve"> спины, что проявляется в виде искривления позвоночника по типу </w:t>
      </w:r>
      <w:hyperlink r:id="rId30">
        <w:r>
          <w:rPr>
            <w:rStyle w:val="InternetLink"/>
            <w:bCs/>
            <w:color w:val="000000"/>
            <w:sz w:val="36"/>
            <w:szCs w:val="36"/>
            <w:u w:val="none"/>
          </w:rPr>
          <w:t>сколиоза</w:t>
        </w:r>
      </w:hyperlink>
      <w:r>
        <w:rPr>
          <w:bCs/>
          <w:sz w:val="36"/>
          <w:szCs w:val="36"/>
        </w:rPr>
        <w:t>, и это облегчает бо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48895</wp:posOffset>
            </wp:positionV>
            <wp:extent cx="4419600" cy="3535680"/>
            <wp:effectExtent l="0" t="0" r="0" b="0"/>
            <wp:wrapNone/>
            <wp:docPr id="13" name="boli%20v%20pozvono4nik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oli%20v%20pozvono4nik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2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82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2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2"/>
      <w:footerReference w:type="first" r:id="rId33"/>
      <w:type w:val="nextPage"/>
      <w:pgSz w:w="11906" w:h="16838"/>
      <w:pgMar w:left="590" w:right="42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minclinic.ru/stranicy/miofascyal&apos;nyj.html" TargetMode="External"/><Relationship Id="rId16" Type="http://schemas.openxmlformats.org/officeDocument/2006/relationships/hyperlink" Target="http://www.minclinic.ru/stranicy/zabolevanija.html" TargetMode="External"/><Relationship Id="rId17" Type="http://schemas.openxmlformats.org/officeDocument/2006/relationships/hyperlink" Target="http://www.minclinic.ru/stranicy/zabolevanija.html" TargetMode="External"/><Relationship Id="rId18" Type="http://schemas.openxmlformats.org/officeDocument/2006/relationships/hyperlink" Target="http://www.minclinic.ru/stranicy/zabolevanija.html" TargetMode="External"/><Relationship Id="rId19" Type="http://schemas.openxmlformats.org/officeDocument/2006/relationships/hyperlink" Target="http://www.minclinic.ru/stranicy/zabolevanija.html" TargetMode="External"/><Relationship Id="rId20" Type="http://schemas.openxmlformats.org/officeDocument/2006/relationships/hyperlink" Target="http://www.minclinic.ru/stranicy/anatomia.html" TargetMode="External"/><Relationship Id="rId21" Type="http://schemas.openxmlformats.org/officeDocument/2006/relationships/hyperlink" Target="http://www.minclinic.ru/stranicy/anatomia.html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www.minclinic.ru/stranicy/zabolevanija.html" TargetMode="External"/><Relationship Id="rId24" Type="http://schemas.openxmlformats.org/officeDocument/2006/relationships/hyperlink" Target="http://www.minclinic.ru/stranicy/zabolevanija.html" TargetMode="External"/><Relationship Id="rId25" Type="http://schemas.openxmlformats.org/officeDocument/2006/relationships/hyperlink" Target="http://www.minclinic.ru/stranicy/zabolevanija.html" TargetMode="External"/><Relationship Id="rId26" Type="http://schemas.openxmlformats.org/officeDocument/2006/relationships/hyperlink" Target="http://www.minclinic.ru/stranicy/golovnaja bol&apos;.html" TargetMode="External"/><Relationship Id="rId27" Type="http://schemas.openxmlformats.org/officeDocument/2006/relationships/hyperlink" Target="http://www.minclinic.ru/stranicy/boli v shee.html" TargetMode="External"/><Relationship Id="rId28" Type="http://schemas.openxmlformats.org/officeDocument/2006/relationships/hyperlink" Target="http://www.minclinic.ru/stranicy/miofascyal&apos;nyj.html" TargetMode="External"/><Relationship Id="rId29" Type="http://schemas.openxmlformats.org/officeDocument/2006/relationships/hyperlink" Target="http://www.minclinic.ru/stranicy/miofascyal&apos;nyj.html" TargetMode="External"/><Relationship Id="rId30" Type="http://schemas.openxmlformats.org/officeDocument/2006/relationships/hyperlink" Target="http://www.minclinic.ru/stranicy/skolioz.html" TargetMode="External"/><Relationship Id="rId31" Type="http://schemas.openxmlformats.org/officeDocument/2006/relationships/image" Target="media/image14.jpe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1:40:00Z</dcterms:created>
  <dc:creator>1</dc:creator>
  <dc:description/>
  <cp:keywords/>
  <dc:language>en-US</dc:language>
  <cp:lastModifiedBy>1</cp:lastModifiedBy>
  <cp:lastPrinted>2006-03-06T14:13:00Z</cp:lastPrinted>
  <dcterms:modified xsi:type="dcterms:W3CDTF">2013-12-05T13:40:00Z</dcterms:modified>
  <cp:revision>21</cp:revision>
  <dc:subject/>
  <dc:title/>
</cp:coreProperties>
</file>