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 xml:space="preserve">Витамин В1 один из важнейших водорастворимых витаминов группы 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витамина:</w:t>
      </w:r>
    </w:p>
    <w:p>
      <w:pPr>
        <w:pStyle w:val="Normal"/>
        <w:rPr/>
      </w:pPr>
      <w:r>
        <w:rPr/>
        <w:t>- участвует в регуляции всех видов обмена веществ</w:t>
      </w:r>
    </w:p>
    <w:p>
      <w:pPr>
        <w:pStyle w:val="Normal"/>
        <w:rPr/>
      </w:pPr>
      <w:r>
        <w:rPr/>
        <w:t>- обеспечивает поддержание оптимального уровня окисления продуктов обмена углеводов</w:t>
      </w:r>
    </w:p>
    <w:p>
      <w:pPr>
        <w:pStyle w:val="Normal"/>
        <w:rPr/>
      </w:pPr>
      <w:r>
        <w:rPr/>
        <w:t>- необходим для нормального функционирования нервной и сердечно-сосудистой систем</w:t>
      </w:r>
    </w:p>
    <w:p>
      <w:pPr>
        <w:pStyle w:val="Normal"/>
        <w:rPr/>
      </w:pPr>
      <w:r>
        <w:rPr/>
        <w:t>- повышает сопротивляемость организма инфекц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нехватки витамина:</w:t>
      </w:r>
    </w:p>
    <w:p>
      <w:pPr>
        <w:pStyle w:val="Normal"/>
        <w:rPr/>
      </w:pPr>
      <w:r>
        <w:rPr/>
        <w:t>- общая слабость, быстрая утомляемость, головная боль, раздражительность, мышечная слабость, боли и судороги в икроножных мышцах, чувство жжения кожи, одышка при небольшой физической нагрузке</w:t>
      </w:r>
    </w:p>
    <w:p>
      <w:pPr>
        <w:pStyle w:val="Normal"/>
        <w:rPr/>
      </w:pPr>
      <w:r>
        <w:rPr/>
        <w:t>- снижение артериального давления</w:t>
      </w:r>
    </w:p>
    <w:p>
      <w:pPr>
        <w:pStyle w:val="Normal"/>
        <w:rPr/>
      </w:pPr>
      <w:r>
        <w:rPr/>
        <w:t>- потеря аппет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очная потребность:</w:t>
      </w:r>
    </w:p>
    <w:p>
      <w:pPr>
        <w:pStyle w:val="Normal"/>
        <w:rPr/>
      </w:pPr>
      <w:r>
        <w:rPr/>
        <w:t>Потребность взрослого человека в витамине В1 составляет 1,3-2,6мг, для детей - 0,3-1,7м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витамина В1 в некоторых продуктах пит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новным источником тиамина являются зерновые продукты, причем в любом зерне этот витамин концентрируется в его зародышевой части и оболочке. Вследствие этого наиболее ценны изделия из муки грубого помола, где сохраняются почти все части зерна. При кулинарной обработке пищи теряется до 20-30% тиамина, хотя жарение изменяет его незначительно. Он разрушается в щелочной среде, например, при добавлении соды в тесто или в горох или фасоль для их быстрого разваривания. При варке часть витамина переходит в бульон. Почти не изменяется содержание тиамина в сухих продуктах при хра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498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98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465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4:58:00Z</dcterms:created>
  <dc:creator>1</dc:creator>
  <dc:description/>
  <cp:keywords/>
  <dc:language>en-US</dc:language>
  <cp:lastModifiedBy>1</cp:lastModifiedBy>
  <dcterms:modified xsi:type="dcterms:W3CDTF">2006-04-09T15:02:00Z</dcterms:modified>
  <cp:revision>2</cp:revision>
  <dc:subject/>
  <dc:title>  Витамин В1 один из важнейших водорастворимых витаминов группы В</dc:title>
</cp:coreProperties>
</file>