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итамин В6 (пиридокси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итамин В6 - один из водорастворимых витаминов, под традиционным основным названием (пиридоксин) которого объединены аналогичные по биологической активностью соединения - пиридоксин, пиридоксаль и пиридокса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витамина:</w:t>
      </w:r>
    </w:p>
    <w:p>
      <w:pPr>
        <w:pStyle w:val="Normal"/>
        <w:rPr/>
      </w:pPr>
      <w:r>
        <w:rPr/>
        <w:t>- участвует в обмене веществ</w:t>
      </w:r>
    </w:p>
    <w:p>
      <w:pPr>
        <w:pStyle w:val="Normal"/>
        <w:rPr/>
      </w:pPr>
      <w:r>
        <w:rPr/>
        <w:t>- участвует в процессах кроветворения</w:t>
      </w:r>
    </w:p>
    <w:p>
      <w:pPr>
        <w:pStyle w:val="Normal"/>
        <w:rPr/>
      </w:pPr>
      <w:r>
        <w:rPr/>
        <w:t>- нужен для нормального функционирования центральной нервной системы</w:t>
      </w:r>
    </w:p>
    <w:p>
      <w:pPr>
        <w:pStyle w:val="Normal"/>
        <w:rPr/>
      </w:pPr>
      <w:r>
        <w:rPr/>
        <w:t>- предотвращает цирроз печени</w:t>
      </w:r>
    </w:p>
    <w:p>
      <w:pPr>
        <w:pStyle w:val="Normal"/>
        <w:rPr/>
      </w:pPr>
      <w:r>
        <w:rPr/>
        <w:t>- входит в состав ферментов и вместе с ними участвует более чем в сорока ферментных реак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нехватки витамина:</w:t>
      </w:r>
    </w:p>
    <w:p>
      <w:pPr>
        <w:pStyle w:val="Normal"/>
        <w:rPr/>
      </w:pPr>
      <w:r>
        <w:rPr/>
        <w:t>- дерматит</w:t>
      </w:r>
    </w:p>
    <w:p>
      <w:pPr>
        <w:pStyle w:val="Normal"/>
        <w:rPr/>
      </w:pPr>
      <w:r>
        <w:rPr/>
        <w:t>- поражение слизистых (в том числе трещины на губах)</w:t>
      </w:r>
    </w:p>
    <w:p>
      <w:pPr>
        <w:pStyle w:val="Normal"/>
        <w:rPr/>
      </w:pPr>
      <w:r>
        <w:rPr/>
        <w:t>- конъюнктивит</w:t>
      </w:r>
    </w:p>
    <w:p>
      <w:pPr>
        <w:pStyle w:val="Normal"/>
        <w:rPr/>
      </w:pPr>
      <w:r>
        <w:rPr/>
        <w:t>- тошнота, рвота, малокровие со снижением количества лейкоцитов</w:t>
      </w:r>
    </w:p>
    <w:p>
      <w:pPr>
        <w:pStyle w:val="Normal"/>
        <w:rPr/>
      </w:pPr>
      <w:r>
        <w:rPr/>
        <w:t>- нарушения деятельности нервн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очная потребность:</w:t>
      </w:r>
    </w:p>
    <w:p>
      <w:pPr>
        <w:pStyle w:val="Normal"/>
        <w:rPr/>
      </w:pPr>
      <w:r>
        <w:rPr/>
        <w:t>Потребность взрослого человека в витамине В6 составляет около 1,5-3мг, для детей 0,4-2мг. Потребность в этом витамине возрастает при переохлаждениях и перегреваниях, интоксикациях, воздействии вибрации, ионизирующей радиации, действии электромагнитного поля сверхвысоких частот. В связи с повышенной потребностью в этом витамине, явления его частичной недостаточности отмечается у беременных, особенно при токсикозах, у больных атеросклерозом, при хронических заболеваниях печени. Это требует ориентации на максимальный уровень нормальной потребности в витамине В6 в обычных условиях (3мг). Кишечная микрофлора синтезирует этот витамин в небольших количествах, но это может угнетаться при приеме антибиотиков и некоторых других лекарственных препаратах - в таких случаях потребление этого витамина с пищей надо увелич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витамина В6 в некоторых продуктах пит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4800600</wp:posOffset>
            </wp:positionV>
            <wp:extent cx="5935345" cy="1330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39155" cy="4956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95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5:11:00Z</dcterms:created>
  <dc:creator>1</dc:creator>
  <dc:description/>
  <cp:keywords/>
  <dc:language>en-US</dc:language>
  <cp:lastModifiedBy>1</cp:lastModifiedBy>
  <dcterms:modified xsi:type="dcterms:W3CDTF">2006-04-09T15:14:00Z</dcterms:modified>
  <cp:revision>2</cp:revision>
  <dc:subject/>
  <dc:title>Витамин В6 (пиридоксин)</dc:title>
</cp:coreProperties>
</file>