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тамин D (кальциферол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эту группу входят два жирорастворимых витамина, обладающих одинаковой активностью: эргокальциферол (витамин D2) и холекальциферол (витамин D3), традиционно называемые витамином D. Кроме поступления с пищей кальциферолы синтезируются в коже при воздействии на нее ультрафиолетовых лу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итамина:</w:t>
      </w:r>
    </w:p>
    <w:p>
      <w:pPr>
        <w:pStyle w:val="Normal"/>
        <w:rPr/>
      </w:pPr>
      <w:r>
        <w:rPr/>
        <w:t>- нормализация обмена кальция и фосфора, способствуют отложению фосфата кальция в костях</w:t>
      </w:r>
    </w:p>
    <w:p>
      <w:pPr>
        <w:pStyle w:val="Normal"/>
        <w:rPr/>
      </w:pPr>
      <w:r>
        <w:rPr/>
        <w:t>- стимуляция роста, поэтому высокая потребность в этом витамине наблюдается у детей и подростков при интенсивном росте и окостенении скел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ехватки витамина:</w:t>
      </w:r>
    </w:p>
    <w:p>
      <w:pPr>
        <w:pStyle w:val="Normal"/>
        <w:rPr/>
      </w:pPr>
      <w:r>
        <w:rPr/>
        <w:t>У взрослых недостаточность витамина D встречается очень редко, но есть контингент риска, к которым относятся: беременные и кормящие женщины, полярники, подводники, шахтеры, работники метрополитенов и аналогичных профессий. Дефицит кальциферолов проявляется в следующем:</w:t>
      </w:r>
    </w:p>
    <w:p>
      <w:pPr>
        <w:pStyle w:val="Normal"/>
        <w:rPr/>
      </w:pPr>
      <w:r>
        <w:rPr/>
        <w:t>- плохое самочувствие, снижение работоспособности</w:t>
      </w:r>
    </w:p>
    <w:p>
      <w:pPr>
        <w:pStyle w:val="Normal"/>
        <w:rPr/>
      </w:pPr>
      <w:r>
        <w:rPr/>
        <w:t>- бессонница</w:t>
      </w:r>
    </w:p>
    <w:p>
      <w:pPr>
        <w:pStyle w:val="Normal"/>
        <w:rPr/>
      </w:pPr>
      <w:r>
        <w:rPr/>
        <w:t>- боли в ногах, быстрая усталость при стоянии и ходьбе, неуверенная и шаткая походка</w:t>
      </w:r>
    </w:p>
    <w:p>
      <w:pPr>
        <w:pStyle w:val="Normal"/>
        <w:rPr/>
      </w:pPr>
      <w:r>
        <w:rPr/>
        <w:t>- возможно развитие плоскосто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тей наиболее вероятной группой риска является возраст от 2 месяцев до2 лет, и проявляется недостаток витамина в следующем</w:t>
      </w:r>
    </w:p>
    <w:p>
      <w:pPr>
        <w:pStyle w:val="Normal"/>
        <w:rPr/>
      </w:pPr>
      <w:r>
        <w:rPr/>
        <w:t>- задержка прорезывания зубов и окостенения родничков у детей</w:t>
      </w:r>
    </w:p>
    <w:p>
      <w:pPr>
        <w:pStyle w:val="Normal"/>
        <w:rPr/>
      </w:pPr>
      <w:r>
        <w:rPr/>
        <w:t>- потливость, вялость, плаксивая раздражительность</w:t>
      </w:r>
    </w:p>
    <w:p>
      <w:pPr>
        <w:pStyle w:val="Normal"/>
        <w:rPr/>
      </w:pPr>
      <w:r>
        <w:rPr/>
        <w:t>- в тяжелых случаях недостаточности витамина развивается рах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очная потребность:</w:t>
      </w:r>
    </w:p>
    <w:p>
      <w:pPr>
        <w:pStyle w:val="Normal"/>
        <w:rPr/>
      </w:pPr>
      <w:r>
        <w:rPr/>
        <w:t>Для взрослых, детей и подростков потребность в витамине D составляет 2.5мкг, для детей до 3 лет - 12,5мкг, для беременных и кормящих женщин - 15мкг. Хороший источник витамина D - медицинский рыбий ж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витамина D в некоторых продуктах пит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стительных продуктах кальциферолы отсут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263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21:00Z</dcterms:created>
  <dc:creator>1</dc:creator>
  <dc:description/>
  <cp:keywords/>
  <dc:language>en-US</dc:language>
  <cp:lastModifiedBy>1</cp:lastModifiedBy>
  <dcterms:modified xsi:type="dcterms:W3CDTF">2006-04-09T15:22:00Z</dcterms:modified>
  <cp:revision>2</cp:revision>
  <dc:subject/>
  <dc:title>Витамин D (кальциферолы)</dc:title>
</cp:coreProperties>
</file>