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С (аскорбиновая кис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итамин С один из наиболее давно и широко изученных водорастворимых витаминов. Содержащийся в овощах, фруктах, ягодах и многих дикорастущих растениях витамин С нужен для оптимального течения многих жизненно важных процессов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обеспечивает нормальное состояние соединительной ткани, обусловливающей эластичность и прочность кровеносных сосудов</w:t>
      </w:r>
    </w:p>
    <w:p>
      <w:pPr>
        <w:pStyle w:val="Normal"/>
        <w:rPr/>
      </w:pPr>
      <w:r>
        <w:rPr/>
        <w:t>- повышает устойчивость к заболеваниям, холоду и многим другим неблагоприятным факторам окружающей среды</w:t>
      </w:r>
    </w:p>
    <w:p>
      <w:pPr>
        <w:pStyle w:val="Normal"/>
        <w:rPr/>
      </w:pPr>
      <w:r>
        <w:rPr/>
        <w:t>- улучшает способность организма к усвоению железа</w:t>
      </w:r>
    </w:p>
    <w:p>
      <w:pPr>
        <w:pStyle w:val="Normal"/>
        <w:rPr/>
      </w:pPr>
      <w:r>
        <w:rPr/>
        <w:t>- необходим для синтеза некоторых гормонов</w:t>
      </w:r>
    </w:p>
    <w:p>
      <w:pPr>
        <w:pStyle w:val="Normal"/>
        <w:rPr/>
      </w:pPr>
      <w:r>
        <w:rPr/>
        <w:t>- защищает от распада многие другие витамины</w:t>
      </w:r>
    </w:p>
    <w:p>
      <w:pPr>
        <w:pStyle w:val="Normal"/>
        <w:rPr/>
      </w:pPr>
      <w:r>
        <w:rPr/>
        <w:t>- ускоряет процесс заживления ран и переломов</w:t>
      </w:r>
    </w:p>
    <w:p>
      <w:pPr>
        <w:pStyle w:val="Normal"/>
        <w:rPr/>
      </w:pPr>
      <w:r>
        <w:rPr/>
        <w:t>- нормализует обмен холест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- цинга</w:t>
      </w:r>
    </w:p>
    <w:p>
      <w:pPr>
        <w:pStyle w:val="Normal"/>
        <w:rPr/>
      </w:pPr>
      <w:r>
        <w:rPr/>
        <w:t>- быстрое утомление</w:t>
      </w:r>
    </w:p>
    <w:p>
      <w:pPr>
        <w:pStyle w:val="Normal"/>
        <w:rPr/>
      </w:pPr>
      <w:r>
        <w:rPr/>
        <w:t>- снижение устойчивости к холоду и высокая подверженность простудным заболеваниям</w:t>
      </w:r>
    </w:p>
    <w:p>
      <w:pPr>
        <w:pStyle w:val="Normal"/>
        <w:rPr/>
      </w:pPr>
      <w:r>
        <w:rPr/>
        <w:t>- кровоточивость десен</w:t>
      </w:r>
    </w:p>
    <w:p>
      <w:pPr>
        <w:pStyle w:val="Normal"/>
        <w:rPr/>
      </w:pPr>
      <w:r>
        <w:rPr/>
        <w:t>- на коже голени, бедер и спины возникают мелкие кровоизлияния вокруг волосяных фолликулов, отмечается их приподнятость, что воспринимается как "гусиная" кожа при озно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С составляет 70-100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С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едует помнить, что при длительном хранении овощей, фруктов и ягод их витаминная ценность существенно снижается: в пищевой зелени через сутки остается 40-60% от первоначального количества витамина С, в яблоках через 3 месяца - около 85%, через полгода - 75%. Длительная термическая обработка в значительной степени разрушает витамин С и даже приводит к полной потере витаминной ценности. Рекомендуется сокращать время варки путем погружения продуктов в кипящую воду. Также рекомендуется варить овощи в кожуре, так, например, картофель сваренный "в мундире" (опущенный в кипящую воду) сохраняет практически все витамины.</w:t>
      </w:r>
    </w:p>
    <w:p>
      <w:pPr>
        <w:pStyle w:val="Normal"/>
        <w:rPr/>
      </w:pPr>
      <w:r>
        <w:rPr/>
        <w:t xml:space="preserve">    </w:t>
      </w:r>
      <w:r>
        <w:rPr/>
        <w:t>Разрушающе действуют на аскорбиновую кислоту и некоторые металлы, поэтому для приготовления пищи лучше использовать эмалированную, алюминиевую, из нержавеющей стали и луженую посуду.</w:t>
      </w:r>
    </w:p>
    <w:p>
      <w:pPr>
        <w:pStyle w:val="Normal"/>
        <w:rPr/>
      </w:pPr>
      <w:r>
        <w:rPr/>
        <w:t xml:space="preserve">    </w:t>
      </w:r>
      <w:r>
        <w:rPr/>
        <w:t>При солении и мариновании овощей часть витамина также разру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4114800</wp:posOffset>
            </wp:positionV>
            <wp:extent cx="5029200" cy="185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9155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18:00Z</dcterms:created>
  <dc:creator>1</dc:creator>
  <dc:description/>
  <cp:keywords/>
  <dc:language>en-US</dc:language>
  <cp:lastModifiedBy>1</cp:lastModifiedBy>
  <dcterms:modified xsi:type="dcterms:W3CDTF">2006-04-09T15:21:00Z</dcterms:modified>
  <cp:revision>2</cp:revision>
  <dc:subject/>
  <dc:title>Витамин С (аскорбиновая кислота)</dc:title>
</cp:coreProperties>
</file>