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color w:val="000000"/>
          <w:sz w:val="38"/>
          <w:szCs w:val="38"/>
        </w:rPr>
        <w:t>Роль минералов в организме</w:t>
      </w:r>
    </w:p>
    <w:p>
      <w:pPr>
        <w:pStyle w:val="Style13"/>
        <w:shd w:fill="FFFFFF" w:val="clear"/>
        <w:spacing w:lineRule="atLeast" w:line="285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гласитесь, ежедневно проглатывая четверть периодической таблицы Менделеева, лучше иметь хотя бы базовое представление о функциях её элементов в нашем организме. Давайте познакомимся.</w:t>
      </w:r>
    </w:p>
    <w:p>
      <w:pPr>
        <w:pStyle w:val="Heading2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35"/>
          <w:szCs w:val="35"/>
        </w:rPr>
        <w:t>Бор (</w:t>
      </w:r>
      <w:r>
        <w:rPr>
          <w:rFonts w:cs="Arial" w:ascii="Arial" w:hAnsi="Arial"/>
          <w:color w:val="000000"/>
          <w:sz w:val="35"/>
          <w:szCs w:val="35"/>
          <w:lang w:val="en-US"/>
        </w:rPr>
        <w:t>B</w:t>
      </w:r>
      <w:r>
        <w:rPr>
          <w:rFonts w:cs="Arial" w:ascii="Arial" w:hAnsi="Arial"/>
          <w:color w:val="000000"/>
          <w:sz w:val="35"/>
          <w:szCs w:val="35"/>
        </w:rPr>
        <w:t>)</w:t>
      </w:r>
    </w:p>
    <w:p>
      <w:pPr>
        <w:pStyle w:val="Style13"/>
        <w:shd w:fill="FFFFFF" w:val="clear"/>
        <w:spacing w:lineRule="atLeast" w:line="285"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Бор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одержится во всех органах человека, а в наивысшей концентрации - в костях и зубной эмали. В плазме крови новорожденных содержание бора очень высокое, однако в первые пять дней жизни оно стремительно уменьшается. Бор необходим для нормального функционирования костей и суставов. Наряду с кальцием, магнием и фосфором он участвует в метаболизме костных тканей. Исследователи считают, что бор помогает витамину D перейти в его более активную форму, тем самым увеличивая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усвоение кальция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и его концентрацию в костях, а также препятствует потере кальция, увеличивая важный для костей уровень эстрогена в крови. Бор повышает уровень мужских половых гормонов и, вероятно, влияет на общую мышечную массу.</w:t>
      </w:r>
    </w:p>
    <w:p>
      <w:pPr>
        <w:pStyle w:val="Heading2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35"/>
          <w:szCs w:val="35"/>
        </w:rPr>
        <w:t>Кальций (</w:t>
      </w:r>
      <w:r>
        <w:rPr>
          <w:rFonts w:cs="Arial" w:ascii="Arial" w:hAnsi="Arial"/>
          <w:color w:val="000000"/>
          <w:sz w:val="35"/>
          <w:szCs w:val="35"/>
          <w:lang w:val="en-US"/>
        </w:rPr>
        <w:t>Ca</w:t>
      </w:r>
      <w:r>
        <w:rPr>
          <w:rFonts w:cs="Arial" w:ascii="Arial" w:hAnsi="Arial"/>
          <w:color w:val="000000"/>
          <w:sz w:val="35"/>
          <w:szCs w:val="35"/>
        </w:rPr>
        <w:t>)</w:t>
      </w:r>
    </w:p>
    <w:p>
      <w:pPr>
        <w:pStyle w:val="Style13"/>
        <w:shd w:fill="FFFFFF" w:val="clear"/>
        <w:spacing w:lineRule="atLeast" w:line="285"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Кальций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- самый распространенный минерал в организме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Организм мужчины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 среднем содержит около полутора килограммов кальция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женщины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- около одного килограмма. 99% кальция находится в костях и зубах.</w:t>
      </w:r>
    </w:p>
    <w:p>
      <w:pPr>
        <w:pStyle w:val="Style13"/>
        <w:shd w:fill="FFFFFF" w:val="clear"/>
        <w:spacing w:lineRule="atLeast" w:line="285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КОСТИ И ЗУБЫ: Основная функция кальция - формирование и поддержание полноценных костей и зубов. Кость состоит из неорганических (главным образом, кристаллов фосфата кальция) и органических (в основном, белка) компонентов.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альций в кости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аходится в двух формах: связанной и свободной. Кальций в связанной форме вымывается из костей в том случае, если необходимо поддержать его уровень в крови. Это происходит, когда истощены запасы кальция в свободной (подвижной) форме и при не достаточном получении кальция с едой. Кости в организме взрослого человека ежегодно обновляются на 20% за счет повторной абсорбции кальция.</w:t>
      </w:r>
    </w:p>
    <w:p>
      <w:pPr>
        <w:pStyle w:val="Style13"/>
        <w:shd w:fill="FFFFFF" w:val="clear"/>
        <w:spacing w:lineRule="atLeast" w:line="285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СОКРАЩЕНИЕ МЫШЦ: Кальций влияет на мышечные сокращения и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регулирует сердцебиение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, воздействуя на сердечную мышцу.</w:t>
      </w:r>
    </w:p>
    <w:p>
      <w:pPr>
        <w:pStyle w:val="Style13"/>
        <w:shd w:fill="FFFFFF" w:val="clear"/>
        <w:spacing w:lineRule="atLeast" w:line="285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РВНАЯ СИСТЕМА: Кальций необходим для передачи нервных импульсов. Он активизирует действие ферментов, участвующих в производстве нейротрансмиттеров.</w:t>
      </w:r>
    </w:p>
    <w:p>
      <w:pPr>
        <w:pStyle w:val="Style13"/>
        <w:shd w:fill="FFFFFF" w:val="clear"/>
        <w:spacing w:lineRule="atLeast" w:line="285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СЕРДЕЧНО-СОСУДИСТАЯ СИСТЕМА: Взаимодействуя с натрием, калием и магнием, кальций регулирует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ровяное давление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Style13"/>
        <w:shd w:fill="FFFFFF" w:val="clear"/>
        <w:spacing w:lineRule="atLeast" w:line="285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ольшинство препаратов, понижающих давление, блокируют каналы, по которым кальций проникает сквозь мембраны мышечных клеток. В настоящее время ученые не пришли к единому мнению в вопросе о том, не увеличивает ли блокирование каналов риск сердечных приступов.</w:t>
      </w:r>
    </w:p>
    <w:p>
      <w:pPr>
        <w:pStyle w:val="Style13"/>
        <w:shd w:fill="FFFFFF" w:val="clear"/>
        <w:spacing w:lineRule="atLeast" w:line="285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КРОВЬ: Кальций активизирует действие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витамина К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(протромбин), основного фактора нормальной свертываемости крови.</w:t>
      </w:r>
    </w:p>
    <w:p>
      <w:pPr>
        <w:pStyle w:val="Style13"/>
        <w:shd w:fill="FFFFFF" w:val="clear"/>
        <w:spacing w:lineRule="atLeast" w:line="285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ЕМБРАНЫ КЛЕТКИ: Кальций важен для транспортировки питательных веществ и других соединений через клеточные мембраны и для укрепления соединительных тканей клеток.</w:t>
      </w:r>
    </w:p>
    <w:p>
      <w:pPr>
        <w:pStyle w:val="Style13"/>
        <w:shd w:fill="FFFFFF" w:val="clear"/>
        <w:spacing w:lineRule="atLeast" w:line="285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РУГИЕ ФУНКЦИИ: Кальций необходим для укрепления иммунной системы, синтеза и деятельности многих гормонов и ферментов, участвующих в переваривании пищи, формировании слюны, метаболизме энергии и жиров.</w:t>
      </w:r>
    </w:p>
    <w:p>
      <w:pPr>
        <w:pStyle w:val="Heading2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35"/>
          <w:szCs w:val="35"/>
        </w:rPr>
        <w:t>Хром (</w:t>
      </w:r>
      <w:r>
        <w:rPr>
          <w:rFonts w:cs="Arial" w:ascii="Arial" w:hAnsi="Arial"/>
          <w:color w:val="000000"/>
          <w:sz w:val="35"/>
          <w:szCs w:val="35"/>
          <w:lang w:val="en-US"/>
        </w:rPr>
        <w:t>Cr</w:t>
      </w:r>
      <w:r>
        <w:rPr>
          <w:rFonts w:cs="Arial" w:ascii="Arial" w:hAnsi="Arial"/>
          <w:color w:val="000000"/>
          <w:sz w:val="35"/>
          <w:szCs w:val="35"/>
        </w:rPr>
        <w:t>)</w:t>
      </w:r>
    </w:p>
    <w:p>
      <w:pPr>
        <w:pStyle w:val="Style13"/>
        <w:shd w:fill="FFFFFF" w:val="clear"/>
        <w:spacing w:lineRule="atLeast" w:line="285"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Хром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- критически важный микроэлемент. В природе он встречается в трех различных формах, причем в нашем рационе преобладает одна из них (хром III). Организм взрослого человека в среднем содержит от 0,4 до 6 мг хрома. У пожилых людей его уровень, как правило, несколько ниже. Исследования населения в разных географических районах (эндемических зонах) показали, что в тех областях, где высокий уровень потребления хрома, гораздо ниже вероятность сахарного диабета и сердечно-сосудистых заболеваний.</w:t>
      </w:r>
    </w:p>
    <w:p>
      <w:pPr>
        <w:pStyle w:val="Style13"/>
        <w:shd w:fill="FFFFFF" w:val="clear"/>
        <w:spacing w:lineRule="atLeast" w:line="285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МЕТАБОЛИЗМ ГЛЮКОЗЫ: Хром необходим для нормального метаболизма глюкозы. Он является компонентом соединения, называемого фактором толерантности к глюкозе (GTF, glucose tolerance factor), которое во взаимодействии с инсулином доставляет глюкозу в клетки, где она используется для производства энергии. Оптимальное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потребление хрома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, в результате, ведет к уменьшению количества инсулина, необходимого для поддержания нормального уровня глюкозы в крови. Взаимодействие хрома с инсулином стимулирует также синтез белка.</w:t>
      </w:r>
    </w:p>
    <w:p>
      <w:pPr>
        <w:pStyle w:val="Style13"/>
        <w:shd w:fill="FFFFFF" w:val="clear"/>
        <w:spacing w:lineRule="atLeast" w:line="285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СЕРДЕЧНО-СОСУДИСТАЯ СИСТЕМА: Хром участвует в метаболизме жиров, регулируя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уровень холестерина в крови</w:t>
      </w:r>
      <w:r>
        <w:rPr>
          <w:rFonts w:cs="Arial" w:ascii="Arial" w:hAnsi="Arial"/>
          <w:color w:val="000000"/>
          <w:sz w:val="20"/>
          <w:szCs w:val="20"/>
        </w:rPr>
        <w:t>. Он снижает как общий уровень холестерина, так и уровень LDL (нездорового) холестерина, повышая при этом HDL (здоровый) холестерин. Хром также важен для поддержания оптимального кровяного давления.</w:t>
      </w:r>
    </w:p>
    <w:p>
      <w:pPr>
        <w:pStyle w:val="Heading2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35"/>
          <w:szCs w:val="35"/>
        </w:rPr>
        <w:t>Кобальт (</w:t>
      </w:r>
      <w:r>
        <w:rPr>
          <w:rFonts w:cs="Arial" w:ascii="Arial" w:hAnsi="Arial"/>
          <w:color w:val="000000"/>
          <w:sz w:val="35"/>
          <w:szCs w:val="35"/>
          <w:lang w:val="en-US"/>
        </w:rPr>
        <w:t>Co</w:t>
      </w:r>
      <w:r>
        <w:rPr>
          <w:rFonts w:cs="Arial" w:ascii="Arial" w:hAnsi="Arial"/>
          <w:color w:val="000000"/>
          <w:sz w:val="35"/>
          <w:szCs w:val="35"/>
        </w:rPr>
        <w:t>)</w:t>
      </w:r>
    </w:p>
    <w:p>
      <w:pPr>
        <w:pStyle w:val="Style13"/>
        <w:shd w:fill="FFFFFF" w:val="clear"/>
        <w:spacing w:lineRule="atLeast" w:line="285"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Кобальт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- компонент витамина B12. В организме содержится менее 1 мг кобальта. Он резервируется в тканях мышц и костей, в печени и почках. Кобальт является частью молекулы витамина В12, но этим его роль в организме не исчерпывается: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витамин В12</w:t>
      </w:r>
      <w:r>
        <w:rPr>
          <w:rFonts w:cs="Arial" w:ascii="Arial" w:hAnsi="Arial"/>
          <w:color w:val="000000"/>
          <w:sz w:val="20"/>
          <w:szCs w:val="20"/>
        </w:rPr>
        <w:t>  выполняет многие функции благодаря содержанию кобальта в его молекуле, например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синтез ДНК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, производство эритроцитов, поддержание деятельности нервных клеток и детоксикация цианида - соли цианистоводородной кислоты (cyanide).</w:t>
      </w:r>
    </w:p>
    <w:p>
      <w:pPr>
        <w:pStyle w:val="Heading2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35"/>
          <w:szCs w:val="35"/>
        </w:rPr>
        <w:t>Хлор (</w:t>
      </w:r>
      <w:r>
        <w:rPr>
          <w:rFonts w:cs="Arial" w:ascii="Arial" w:hAnsi="Arial"/>
          <w:color w:val="000000"/>
          <w:sz w:val="35"/>
          <w:szCs w:val="35"/>
          <w:lang w:val="en-US"/>
        </w:rPr>
        <w:t>Cl</w:t>
      </w:r>
      <w:r>
        <w:rPr>
          <w:rFonts w:cs="Arial" w:ascii="Arial" w:hAnsi="Arial"/>
          <w:color w:val="000000"/>
          <w:sz w:val="35"/>
          <w:szCs w:val="35"/>
        </w:rPr>
        <w:t>)</w:t>
      </w:r>
    </w:p>
    <w:p>
      <w:pPr>
        <w:pStyle w:val="Style13"/>
        <w:shd w:fill="FFFFFF" w:val="clear"/>
        <w:spacing w:lineRule="atLeast" w:line="285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В организме человека хлор в находится в форме солей (хлоридов) и выполняет функцию электролита. В среднем организм взрослого человека содержит окол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115 г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хлорида. Кроме того, в соединении с водородом хлор образует важнейшую составляющую желудочного сока - соляную кислоту (hydrochloric acid).</w:t>
      </w:r>
    </w:p>
    <w:p>
      <w:pPr>
        <w:pStyle w:val="Heading2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35"/>
          <w:szCs w:val="35"/>
        </w:rPr>
        <w:t>Медь (</w:t>
      </w:r>
      <w:r>
        <w:rPr>
          <w:rFonts w:cs="Arial" w:ascii="Arial" w:hAnsi="Arial"/>
          <w:color w:val="000000"/>
          <w:sz w:val="35"/>
          <w:szCs w:val="35"/>
          <w:lang w:val="en-US"/>
        </w:rPr>
        <w:t>Cu</w:t>
      </w:r>
      <w:r>
        <w:rPr>
          <w:rFonts w:cs="Arial" w:ascii="Arial" w:hAnsi="Arial"/>
          <w:color w:val="000000"/>
          <w:sz w:val="35"/>
          <w:szCs w:val="35"/>
        </w:rPr>
        <w:t>)</w:t>
      </w:r>
    </w:p>
    <w:p>
      <w:pPr>
        <w:pStyle w:val="Style13"/>
        <w:shd w:fill="FFFFFF" w:val="clear"/>
        <w:spacing w:lineRule="atLeast" w:line="285"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Медь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является важнейшим микроэлементом в организме людей, животных и многих видов растений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Организм взрослого человека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одержит в среднем от 75 до 150 мг меди, причем почти половина этого количества хранится в костях и мышцах. Наибольшая концентрация меди - в печени и мозге. У новорожденных медь также складируется в печени, поскольку в грудном молоке ее недостаточно.</w:t>
      </w:r>
    </w:p>
    <w:p>
      <w:pPr>
        <w:pStyle w:val="Style13"/>
        <w:shd w:fill="FFFFFF" w:val="clear"/>
        <w:spacing w:lineRule="atLeast" w:line="285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ФЕРМЕНТЫ: Медь необходима для поддержания кровеносных сосудов, кожи, костей и суставов. Фермент, ответственный за синтез коллагена и эластина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- соединительных белковых тканей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, - также нуждается в меди. Медь является составной частью фермента супероксид дисмутаза (superoxide dismutase) - антиоксиданта, защищающего организм от свободных радикалов, причем многие процессы с участием супероксиддисмутазы нуждаются в поддержании правильного баланса между цинком и медью. Присутствия меди требует фермент гистаминаза (histaminase), управляющий метаболизмом гистамина и меланин - фермент участвующий в синтезе натурального пигмента кожи и волос.</w:t>
      </w:r>
    </w:p>
    <w:p>
      <w:pPr>
        <w:pStyle w:val="Style13"/>
        <w:shd w:fill="FFFFFF" w:val="clear"/>
        <w:spacing w:lineRule="atLeast" w:line="285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НЕРВНАЯ СИСТЕМА И МОЗГ: Медь важна для синтеза фосфолипидов, содержащихся в клеточных мембранах, которые сохраняют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миелин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- изолятор нервных окончаний клеток. Она также помогает регулировать работу нейротрансмиттеров.</w:t>
      </w:r>
    </w:p>
    <w:p>
      <w:pPr>
        <w:pStyle w:val="Style13"/>
        <w:shd w:fill="FFFFFF" w:val="clear"/>
        <w:spacing w:lineRule="atLeast" w:line="285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БМЕН ВЕЩЕСТВ Медь способствует расщеплению жиров и нормальному функционированию инсулина. Она участвует в преобразовании пищевых белков, углеводов и жиров в энергию и синтезе простагландина (prostaglandin) - вещества, регулирующего самые разнообразные функции организма, включая сокращение сердечной мышцы, кровяное давление и заживление ран.</w:t>
      </w:r>
    </w:p>
    <w:p>
      <w:pPr>
        <w:pStyle w:val="Style13"/>
        <w:shd w:fill="FFFFFF" w:val="clear"/>
        <w:spacing w:lineRule="atLeast" w:line="285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РОВЬ: Медь участвует в формировании эритроцитов. Она извлекает железо из запасников, способствует его усвоению и образованию гемоглобина. Кроме того, медь помогает поступлению кислорода к мышцам.</w:t>
      </w:r>
    </w:p>
    <w:p>
      <w:pPr>
        <w:pStyle w:val="Style13"/>
        <w:shd w:fill="FFFFFF" w:val="clear"/>
        <w:spacing w:lineRule="atLeast" w:line="285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ММУНИТЕТ: Медь важна для укрепления сопротивляемости организма инфекциям. В период воспаления или инфекции организм мобилизует два фермента, содержащих медь, - супероксиддисмутазу и церулоплазмин (ceruloplasmin).</w:t>
      </w:r>
    </w:p>
    <w:p>
      <w:pPr>
        <w:pStyle w:val="Heading2"/>
        <w:shd w:fill="FFFFFF" w:val="clear"/>
        <w:spacing w:before="0" w:after="0"/>
        <w:jc w:val="center"/>
        <w:rPr>
          <w:rFonts w:ascii="Arial" w:hAnsi="Arial" w:cs="Arial"/>
          <w:color w:val="000000"/>
          <w:sz w:val="35"/>
          <w:szCs w:val="35"/>
          <w:lang w:val="en-US"/>
        </w:rPr>
      </w:pPr>
      <w:r>
        <w:rPr>
          <w:rFonts w:cs="Arial" w:ascii="Arial" w:hAnsi="Arial"/>
          <w:color w:val="000000"/>
          <w:sz w:val="35"/>
          <w:szCs w:val="35"/>
          <w:lang w:val="en-US"/>
        </w:rPr>
      </w:r>
    </w:p>
    <w:p>
      <w:pPr>
        <w:pStyle w:val="Heading2"/>
        <w:shd w:fill="FFFFFF" w:val="clear"/>
        <w:spacing w:before="0" w:after="0"/>
        <w:rPr>
          <w:rFonts w:ascii="Arial" w:hAnsi="Arial" w:cs="Arial"/>
          <w:color w:val="000000"/>
          <w:sz w:val="35"/>
          <w:szCs w:val="35"/>
          <w:lang w:val="en-US"/>
        </w:rPr>
      </w:pPr>
      <w:r>
        <w:rPr>
          <w:rFonts w:cs="Arial" w:ascii="Arial" w:hAnsi="Arial"/>
          <w:color w:val="000000"/>
          <w:sz w:val="35"/>
          <w:szCs w:val="35"/>
          <w:lang w:val="en-US"/>
        </w:rPr>
      </w:r>
    </w:p>
    <w:p>
      <w:pPr>
        <w:pStyle w:val="Heading2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35"/>
          <w:szCs w:val="35"/>
        </w:rPr>
        <w:t>Фтор (</w:t>
      </w:r>
      <w:r>
        <w:rPr>
          <w:rFonts w:cs="Arial" w:ascii="Arial" w:hAnsi="Arial"/>
          <w:color w:val="000000"/>
          <w:sz w:val="35"/>
          <w:szCs w:val="35"/>
          <w:lang w:val="en-US"/>
        </w:rPr>
        <w:t>F</w:t>
      </w:r>
      <w:r>
        <w:rPr>
          <w:rFonts w:cs="Arial" w:ascii="Arial" w:hAnsi="Arial"/>
          <w:color w:val="000000"/>
          <w:sz w:val="35"/>
          <w:szCs w:val="35"/>
        </w:rPr>
        <w:t>)</w:t>
      </w:r>
    </w:p>
    <w:p>
      <w:pPr>
        <w:pStyle w:val="Style13"/>
        <w:shd w:fill="FFFFFF" w:val="clear"/>
        <w:spacing w:lineRule="atLeast" w:line="285"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Фтор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- весьма важный микроэлемент в человеческом организме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Фтор и фторид</w:t>
      </w:r>
      <w:r>
        <w:rPr>
          <w:rFonts w:cs="Arial" w:ascii="Arial" w:hAnsi="Arial"/>
          <w:color w:val="000000"/>
          <w:sz w:val="20"/>
          <w:szCs w:val="20"/>
        </w:rPr>
        <w:t>(fluoride) - соединение фтора с различными компонентами - содержатся в зубах, костях, щитовидной железе и коже. В среднем в организме окол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2,6 г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фторида.</w:t>
      </w:r>
    </w:p>
    <w:p>
      <w:pPr>
        <w:pStyle w:val="Style13"/>
        <w:shd w:fill="FFFFFF" w:val="clear"/>
        <w:spacing w:lineRule="atLeast" w:line="285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ЗУБЫ: Без фтора невозможно формирование крепких зубов. Он защищает зубы от кариеса и разрушений, образуя соединение с кальцием и фосфором более устойчивое по твердости, чем другие соли кальция. Организм не может повторно пустить эти соединения в циркуляцию для компенсации своих потребностей в кальции. Если рацион женщины во время беременности содержит достаточные дозы фторида, т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зубы ребенка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будут менее подвержены кариесу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Молочные зубы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ачинают формироваться в течение первых нескольких месяцев беременности, а постоянные - в течение последних не скольких месяцев. Фтор влияет на прочность зубов и их восприимчивость к кариесу.</w:t>
      </w:r>
    </w:p>
    <w:p>
      <w:pPr>
        <w:pStyle w:val="Style13"/>
        <w:shd w:fill="FFFFFF" w:val="clear"/>
        <w:spacing w:lineRule="atLeast" w:line="285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СТИ: При адекватном потреблении фтора кости становятся крепкими и невосприимчивыми к дегенеративным процессам.</w:t>
      </w:r>
    </w:p>
    <w:p>
      <w:pPr>
        <w:pStyle w:val="Style13"/>
        <w:shd w:fill="FFFFFF" w:val="clear"/>
        <w:spacing w:lineRule="atLeast" w:line="285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РУГИЕ ФУНКЦИИ: Фтор способствует быстрому заживлению ран и улучшает абсорбцию железа.</w:t>
      </w:r>
    </w:p>
    <w:p>
      <w:pPr>
        <w:pStyle w:val="Heading2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35"/>
          <w:szCs w:val="35"/>
        </w:rPr>
        <w:t>Йод (</w:t>
      </w:r>
      <w:r>
        <w:rPr>
          <w:rFonts w:cs="Arial" w:ascii="Arial" w:hAnsi="Arial"/>
          <w:color w:val="000000"/>
          <w:sz w:val="35"/>
          <w:szCs w:val="35"/>
          <w:lang w:val="en-US"/>
        </w:rPr>
        <w:t>I</w:t>
      </w:r>
      <w:r>
        <w:rPr>
          <w:rFonts w:cs="Arial" w:ascii="Arial" w:hAnsi="Arial"/>
          <w:color w:val="000000"/>
          <w:sz w:val="35"/>
          <w:szCs w:val="35"/>
        </w:rPr>
        <w:t>)</w:t>
      </w:r>
    </w:p>
    <w:p>
      <w:pPr>
        <w:pStyle w:val="Style13"/>
        <w:shd w:fill="FFFFFF" w:val="clear"/>
        <w:spacing w:lineRule="atLeast" w:line="285"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Йод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- критически важный микроэлемент. В среднем организм взрослого человека содержит от 20 до 50 мг йода, причем не менее 60 % сконцентрировано в щитовидной железе, расположенной у основания шеи. Остальные 40% - в гормонах щитовидной железы, в крови, яичниках и мышцах. Содержание йода в почвах разных стран различное. Продукты растительного происхождения, выращенные в регионах с низким содержанием йода в почве, не могут удовлетворить потребности организма в йоде. К таким регионам относятся Центральная Америка, Центральная и Юго-Западная Англия, некоторые регионы континентальной Европы, Китая, России и Южной Америки.</w:t>
      </w:r>
    </w:p>
    <w:p>
      <w:pPr>
        <w:pStyle w:val="Style13"/>
        <w:shd w:fill="FFFFFF" w:val="clear"/>
        <w:spacing w:lineRule="atLeast" w:line="285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ЩИТОВИДНАЯ ЖЕЛЕЗА: Йод - компонент гормонов щитовидной железы, которые определяют уровень обмена веществ в организме. Они влияют на преобразование пищи в энергию и на способы ее использования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Гормоны щитовидной железы</w:t>
      </w:r>
      <w:r>
        <w:rPr>
          <w:rFonts w:cs="Arial" w:ascii="Arial" w:hAnsi="Arial"/>
          <w:color w:val="000000"/>
          <w:sz w:val="20"/>
          <w:szCs w:val="20"/>
        </w:rPr>
        <w:t>жизненно важны для роста и развития всех органов, особенно мозга, репродуктивных органов, нервов, костей, кожи, волос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2">
        <w:r>
          <w:rPr>
            <w:rStyle w:val="InternetLink"/>
            <w:rFonts w:cs="Arial" w:ascii="Arial" w:hAnsi="Arial"/>
            <w:color w:val="F7146B"/>
            <w:sz w:val="20"/>
            <w:szCs w:val="20"/>
          </w:rPr>
          <w:t>ногтей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и зубов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Щитовидная железа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инимает участие в синтезе белков, холестерина, усвоении углеводов и преобразовании каротина в витамин А. Гормон щитовидной железы тироксин (thyroxin) - важный регулятор веса тела.</w:t>
      </w:r>
    </w:p>
    <w:p>
      <w:pPr>
        <w:pStyle w:val="Heading2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35"/>
          <w:szCs w:val="35"/>
        </w:rPr>
        <w:t>Железо (</w:t>
      </w:r>
      <w:r>
        <w:rPr>
          <w:rFonts w:cs="Arial" w:ascii="Arial" w:hAnsi="Arial"/>
          <w:color w:val="000000"/>
          <w:sz w:val="35"/>
          <w:szCs w:val="35"/>
          <w:lang w:val="en-US"/>
        </w:rPr>
        <w:t>Fe</w:t>
      </w:r>
      <w:r>
        <w:rPr>
          <w:rFonts w:cs="Arial" w:ascii="Arial" w:hAnsi="Arial"/>
          <w:color w:val="000000"/>
          <w:sz w:val="35"/>
          <w:szCs w:val="35"/>
        </w:rPr>
        <w:t>)</w:t>
      </w:r>
    </w:p>
    <w:p>
      <w:pPr>
        <w:pStyle w:val="Style13"/>
        <w:shd w:fill="FFFFFF" w:val="clear"/>
        <w:spacing w:lineRule="atLeast" w:line="285"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Железо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- наиболее распространенный химический элемент в природе и совершенно необходимый микроэлемент для человека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Человеческий организм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одержит приблизительно от 3,5 д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4,5 г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железа. Две трети этого количества находится в крови, остальное - хранится в печени, селезенке, костном мозге и мышцах.</w:t>
      </w:r>
    </w:p>
    <w:p>
      <w:pPr>
        <w:pStyle w:val="Style13"/>
        <w:shd w:fill="FFFFFF" w:val="clear"/>
        <w:spacing w:lineRule="atLeast" w:line="285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ТРАНСПОРТИРОВКА И ХРАНЕНИЕ КИСЛОРОДА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Эритроциты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одержат белок гемоглобин, каждая молекула которого содержит четыре атома железа. Железо в гемоглобине связывает кислород, проходящий через кровеносные сосуды легких, и высвобождает его в тканях. После высвобождения кислорода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гемоглобин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вязывает углекислый газ, выделяемый при дыхании, и несет его назад к легким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Эритроциты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(и железо в них) перерабатываются и обновляются каждые 120 дней. Другая содержащая железо молекула -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миоглобин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(myoglobin), или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мышечный гемоглобин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, переносит и сохраняет кислород в мышечных тканях, вот почему миоглобин необходим для деятельности клеток всего организма.</w:t>
      </w:r>
    </w:p>
    <w:p>
      <w:pPr>
        <w:pStyle w:val="Style13"/>
        <w:shd w:fill="FFFFFF" w:val="clear"/>
        <w:spacing w:lineRule="atLeast" w:line="285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БМЕН ВЕЩЕСТВ: Ферментам, вовлеченным во многие метаболические функции, требуется железо. Оно участвует в синтезе ДНК и потому необходимо для деления и роста клеток. Без железа невозможен белковый обмен.</w:t>
      </w:r>
    </w:p>
    <w:p>
      <w:pPr>
        <w:pStyle w:val="Style13"/>
        <w:shd w:fill="FFFFFF" w:val="clear"/>
        <w:spacing w:lineRule="atLeast" w:line="285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НЕРГИЯ  КЛЕТКИ:  Железо  участвует  в  передаче  кислорода в  цитохромы (cytochromes) - энергетические молекулы белка в клетках.</w:t>
      </w:r>
    </w:p>
    <w:p>
      <w:pPr>
        <w:pStyle w:val="Style13"/>
        <w:shd w:fill="FFFFFF" w:val="clear"/>
        <w:spacing w:lineRule="atLeast" w:line="285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РМОНЫ: Железо требуется для синтеза гормонов щитовидной железы, которые регулируют многие метаболические процессы.</w:t>
      </w:r>
    </w:p>
    <w:p>
      <w:pPr>
        <w:pStyle w:val="Style13"/>
        <w:shd w:fill="FFFFFF" w:val="clear"/>
        <w:spacing w:lineRule="atLeast" w:line="285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РУГИЕ ФУНКЦИИ: Железо участвует в производстве соединительной ткани и некоторых передатчиков мозговых импульсов, оно также важно для поддержания иммунитета.</w:t>
      </w:r>
    </w:p>
    <w:p>
      <w:pPr>
        <w:pStyle w:val="Heading2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35"/>
          <w:szCs w:val="35"/>
        </w:rPr>
        <w:t>Магний (</w:t>
      </w:r>
      <w:r>
        <w:rPr>
          <w:rFonts w:cs="Arial" w:ascii="Arial" w:hAnsi="Arial"/>
          <w:color w:val="000000"/>
          <w:sz w:val="35"/>
          <w:szCs w:val="35"/>
          <w:lang w:val="en-US"/>
        </w:rPr>
        <w:t>Mg</w:t>
      </w:r>
      <w:r>
        <w:rPr>
          <w:rFonts w:cs="Arial" w:ascii="Arial" w:hAnsi="Arial"/>
          <w:color w:val="000000"/>
          <w:sz w:val="35"/>
          <w:szCs w:val="35"/>
        </w:rPr>
        <w:t>)</w:t>
      </w:r>
    </w:p>
    <w:p>
      <w:pPr>
        <w:pStyle w:val="Style13"/>
        <w:shd w:fill="FFFFFF" w:val="clear"/>
        <w:spacing w:lineRule="atLeast" w:line="285"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Магний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 изобилии содержится в мягких тканях. В организме взрослого человека находится приблизительно от 20 д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28 г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агния, причем примерно 60% от этого количества сконцентрировано в костях, остальное - в мышцах, мягких тканях и жидкой среде организма. Магний в высоких концентрациях содержится в клетках мозга и сердца. Результаты клинических исследований роли магния подтверждают связь между дефицитом магния и множеством болезней.</w:t>
      </w:r>
    </w:p>
    <w:p>
      <w:pPr>
        <w:pStyle w:val="Style13"/>
        <w:shd w:fill="FFFFFF" w:val="clear"/>
        <w:spacing w:lineRule="atLeast" w:line="285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ОБМЕН ВЕЩЕСТВ: Магний участвует более чем в 300 ферментативных реакциях, особенно активно в процессах, связанных с утилизацией энергии. Все ферментативные реакции с участием молекулы, сохраняющей энергию -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аденозинтрифосфата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, АДФ (adenosine triphosphate, ATP), - также нуждаются в магнии. Он необходим для синтеза белка, производства ДНК, для расщепления глюкозы и удаления из организма токсинов, а также для усвоения тиамина (В), витамина С и пиридоксина (В6). Магний делает более устойчивой структуру клетки во время ее роста и участвует в регенерации и обновлении клеток организма. Он также стабилизирует структуру кости, придавая ей твердость.</w:t>
      </w:r>
    </w:p>
    <w:p>
      <w:pPr>
        <w:pStyle w:val="Style13"/>
        <w:shd w:fill="FFFFFF" w:val="clear"/>
        <w:spacing w:lineRule="atLeast" w:line="285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ВЗАИМОДЕЙСТВИЕ С КАЛЬЦИЕМ: Кальций во взаимодействии с магнием участвует во многих процессах, происходящих в организме, например, в регулировании тонуса кровеносных сосудов и сокращении мышц, включая сердечную мышцу. Кальций стимулирует мышцы и сокращает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ровеносные сосуды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, в то время как магний расслабляет мускулатуру и расширяет сосуды. Кальций и магний конкурируют при абсорбции в тонкой кишке. Магний может повлиять на баланс кальция, воздействуя на гормоны, управляющие усвоением и метаболизмом кальция, а на клеточном уровне - на механизмы распространения кальция.</w:t>
      </w:r>
    </w:p>
    <w:p>
      <w:pPr>
        <w:pStyle w:val="Style13"/>
        <w:shd w:fill="FFFFFF" w:val="clear"/>
        <w:spacing w:lineRule="atLeast" w:line="285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ЕРЕМЕЩЕНИЕ ИОНОВ: Магний поддерживает электрический потенциала мембран и помогает проникновению через них ионов натрия, калия и кальция. Кроме того, магний участвует в передаче нервных импульсов.</w:t>
      </w:r>
    </w:p>
    <w:p>
      <w:pPr>
        <w:pStyle w:val="Style13"/>
        <w:shd w:fill="FFFFFF" w:val="clear"/>
        <w:spacing w:lineRule="atLeast" w:line="285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ЕЙСТВИЕ ИНСУЛИНА: Магний активно взаимодействует с гормонами, в частности, с инсулином. Он может увеличивать секрецию инсулина и способствовать его проникновению в клетки, повышая тем самым их возможность метаболизировать глюкозу.</w:t>
      </w:r>
    </w:p>
    <w:p>
      <w:pPr>
        <w:pStyle w:val="Heading2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35"/>
          <w:szCs w:val="35"/>
        </w:rPr>
        <w:t>Марганец (</w:t>
      </w:r>
      <w:r>
        <w:rPr>
          <w:rFonts w:cs="Arial" w:ascii="Arial" w:hAnsi="Arial"/>
          <w:color w:val="000000"/>
          <w:sz w:val="35"/>
          <w:szCs w:val="35"/>
          <w:lang w:val="en-US"/>
        </w:rPr>
        <w:t>Mn</w:t>
      </w:r>
      <w:r>
        <w:rPr>
          <w:rFonts w:cs="Arial" w:ascii="Arial" w:hAnsi="Arial"/>
          <w:color w:val="000000"/>
          <w:sz w:val="35"/>
          <w:szCs w:val="35"/>
        </w:rPr>
        <w:t>)</w:t>
      </w:r>
    </w:p>
    <w:p>
      <w:pPr>
        <w:pStyle w:val="Style13"/>
        <w:shd w:fill="FFFFFF" w:val="clear"/>
        <w:spacing w:lineRule="atLeast" w:line="285"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Марганец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- важный для организма микроэлемент. Его количество колеблется от 12 до 20 мг, причем сконцентрирован он в основном в костях, печени, почках и сердце. Предполагается, что марганец активно участвует в ферментативной деятельности, однако его функции еще до конца не выяснены. Марганец взаимодействует с ферментами, поддерживающими энергетический баланс, участвует в метаболизме глюкозы, усвоении белков, синтезе холестерина, жировых кислот, ДНК и РНК, а также стимулирует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отложение гликогена в печени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. Марганец особенно необходим в период роста организма и формирования нервной системы, для укрепления структуры костей и суставов, поддержания факторов свертывания крови, функционирования женских половых гормонов и гормона щитовидной железы.</w:t>
      </w:r>
    </w:p>
    <w:p>
      <w:pPr>
        <w:pStyle w:val="Heading2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35"/>
          <w:szCs w:val="35"/>
        </w:rPr>
        <w:t>Молибден (</w:t>
      </w:r>
      <w:r>
        <w:rPr>
          <w:rFonts w:cs="Arial" w:ascii="Arial" w:hAnsi="Arial"/>
          <w:color w:val="000000"/>
          <w:sz w:val="35"/>
          <w:szCs w:val="35"/>
          <w:lang w:val="en-US"/>
        </w:rPr>
        <w:t>Mo</w:t>
      </w:r>
      <w:r>
        <w:rPr>
          <w:rFonts w:cs="Arial" w:ascii="Arial" w:hAnsi="Arial"/>
          <w:color w:val="000000"/>
          <w:sz w:val="35"/>
          <w:szCs w:val="35"/>
        </w:rPr>
        <w:t>)</w:t>
      </w:r>
    </w:p>
    <w:p>
      <w:pPr>
        <w:pStyle w:val="Style13"/>
        <w:shd w:fill="FFFFFF" w:val="clear"/>
        <w:spacing w:lineRule="atLeast" w:line="285"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Молибден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- необходимый микроэлемент. В среднем организм взрослого человека содержит около 9 мг молибдена, который в основном концентрируется в печени, почках, костях и коже. Молибден входит в состав фермента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сантиноксидазы</w:t>
      </w:r>
      <w:r>
        <w:rPr>
          <w:rFonts w:cs="Arial" w:ascii="Arial" w:hAnsi="Arial"/>
          <w:color w:val="000000"/>
          <w:sz w:val="20"/>
          <w:szCs w:val="20"/>
        </w:rPr>
        <w:t>(xanthine oxidase), участвующего в образовании мочевой кислоты - продукта отхода в процессе усвоения белка. Молибден также помогает утилизации железа и устранению последствий отравления алкоголем и сульфитами. Как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антиоксидант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олибден играет важную роль в нормализации мужской половой функции.</w:t>
      </w:r>
    </w:p>
    <w:p>
      <w:pPr>
        <w:pStyle w:val="Heading2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35"/>
          <w:szCs w:val="35"/>
        </w:rPr>
        <w:t>Никель (</w:t>
      </w:r>
      <w:r>
        <w:rPr>
          <w:rFonts w:cs="Arial" w:ascii="Arial" w:hAnsi="Arial"/>
          <w:color w:val="000000"/>
          <w:sz w:val="35"/>
          <w:szCs w:val="35"/>
          <w:lang w:val="en-US"/>
        </w:rPr>
        <w:t>Ni</w:t>
      </w:r>
      <w:r>
        <w:rPr>
          <w:rFonts w:cs="Arial" w:ascii="Arial" w:hAnsi="Arial"/>
          <w:color w:val="000000"/>
          <w:sz w:val="35"/>
          <w:szCs w:val="35"/>
        </w:rPr>
        <w:t>)</w:t>
      </w:r>
    </w:p>
    <w:p>
      <w:pPr>
        <w:pStyle w:val="Style13"/>
        <w:shd w:fill="FFFFFF" w:val="clear"/>
        <w:spacing w:lineRule="atLeast" w:line="285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Организм взрослого человека содержит около 10 мг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никеля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 различных тканях и органах, что дает основание зачислить его в разряд необходимых микроэлементов, однако его роль в организме пока достаточно глубоко не изучена. Самые высокие концентрации никеля обнаружены в генетическом материале - вероятно, он участвует в построении и функционировании белка. Предполагается, что он важен для деятельности гормонов и активизации некоторых ферментов, связанных с метаболизмом глюкозы.</w:t>
      </w:r>
    </w:p>
    <w:p>
      <w:pPr>
        <w:pStyle w:val="Heading2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35"/>
          <w:szCs w:val="35"/>
        </w:rPr>
        <w:t>Фосфор (</w:t>
      </w:r>
      <w:r>
        <w:rPr>
          <w:rFonts w:cs="Arial" w:ascii="Arial" w:hAnsi="Arial"/>
          <w:color w:val="000000"/>
          <w:sz w:val="35"/>
          <w:szCs w:val="35"/>
          <w:lang w:val="en-US"/>
        </w:rPr>
        <w:t>P</w:t>
      </w:r>
      <w:r>
        <w:rPr>
          <w:rFonts w:cs="Arial" w:ascii="Arial" w:hAnsi="Arial"/>
          <w:color w:val="000000"/>
          <w:sz w:val="35"/>
          <w:szCs w:val="35"/>
        </w:rPr>
        <w:t>)</w:t>
      </w:r>
    </w:p>
    <w:p>
      <w:pPr>
        <w:pStyle w:val="Style13"/>
        <w:shd w:fill="FFFFFF" w:val="clear"/>
        <w:spacing w:lineRule="atLeast" w:line="285"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Фосфор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- второй, после кальция, наиболее распространенный в организме минерал. При соединении с кислородом он образует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фосфаты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, являющиеся составной частью всех растительных и животных клеток. В среднем организм взрослого человека содержит от 500 д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750 г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фосфора, причем почти 90% от этого количества сконцентрировано в костях и зубах. Фосфор участвует практически во всех метаболических реакциях организма. Фосфат - основной ион в меж- и внутриклеточной жидкости.</w:t>
      </w:r>
    </w:p>
    <w:p>
      <w:pPr>
        <w:pStyle w:val="Style13"/>
        <w:shd w:fill="FFFFFF" w:val="clear"/>
        <w:spacing w:lineRule="atLeast" w:line="285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СТИ И ЗУБЫ: Фосфор в составе фосфата кальция - главный структурный компонент костей и зубов.</w:t>
      </w:r>
    </w:p>
    <w:p>
      <w:pPr>
        <w:pStyle w:val="Style13"/>
        <w:shd w:fill="FFFFFF" w:val="clear"/>
        <w:spacing w:lineRule="atLeast" w:line="285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ЛИПИДЫ: Фосфор - обязательный компонент содержащихся в крови и клетках липидов (lipids), которые поддерживают питательные вещества в жидком состоянии для их свободного продвижения через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леточные мембраны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Style13"/>
        <w:shd w:fill="FFFFFF" w:val="clear"/>
        <w:spacing w:lineRule="atLeast" w:line="285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ИЗВОДСТВО ЭНЕРГИИ: Фосфор необходим для преобразования поступающих с продуктами питания углеводов, жиров и белков в энергию. Он является частью молекулы аденозин трифосфата (adenosine triphosphate, ATP), которая сохраняет энергию в клетках. Фосфор способствует усвоению некоторых питательных веществ, в частности, глюкозы.</w:t>
      </w:r>
    </w:p>
    <w:p>
      <w:pPr>
        <w:pStyle w:val="Style13"/>
        <w:shd w:fill="FFFFFF" w:val="clear"/>
        <w:spacing w:lineRule="atLeast" w:line="285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РУГИЕ ФУНКЦИИ: Фосфор взаимодействует со многими ферментами и активизирует действие витаминов группы В и витамина D. Он также способствует усвоению питательных элементов, поступающих с пищей, поддерживает низкий щелочной уровень крови и участвует в передаче нервных импульсов.</w:t>
      </w:r>
    </w:p>
    <w:p>
      <w:pPr>
        <w:pStyle w:val="Style13"/>
        <w:shd w:fill="FFFFFF" w:val="clear"/>
        <w:spacing w:lineRule="atLeast" w:line="285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БАЛАНС КАЛЬЦИЯ И ФОСФОРА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альций и фосфор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есно связаны в организме и уравновешивают друг друга при осуществлении многих функций. Этот баланс частично регулируется гормонами, в частности, гормон околощитовидной железы уменьшает вторичную абсорбцию фосфата почками.</w:t>
      </w:r>
    </w:p>
    <w:p>
      <w:pPr>
        <w:pStyle w:val="Heading2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35"/>
          <w:szCs w:val="35"/>
        </w:rPr>
        <w:t>Калий (</w:t>
      </w:r>
      <w:r>
        <w:rPr>
          <w:rFonts w:cs="Arial" w:ascii="Arial" w:hAnsi="Arial"/>
          <w:color w:val="000000"/>
          <w:sz w:val="35"/>
          <w:szCs w:val="35"/>
          <w:lang w:val="en-US"/>
        </w:rPr>
        <w:t>K</w:t>
      </w:r>
      <w:r>
        <w:rPr>
          <w:rFonts w:cs="Arial" w:ascii="Arial" w:hAnsi="Arial"/>
          <w:color w:val="000000"/>
          <w:sz w:val="35"/>
          <w:szCs w:val="35"/>
        </w:rPr>
        <w:t>)</w:t>
      </w:r>
    </w:p>
    <w:p>
      <w:pPr>
        <w:pStyle w:val="Style13"/>
        <w:shd w:fill="FFFFFF" w:val="clear"/>
        <w:spacing w:lineRule="atLeast" w:line="285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В среднем организм содержит окол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140 г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калия, который выполняет ряд важных для организма функций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алий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еобходим для синтеза белка, преобразования глюкозы в гликоген, активизации ферментов, особенно, вовлеченных в производство энергии. Он также стимулирует нормальную деятельность кишечника.</w:t>
      </w:r>
    </w:p>
    <w:p>
      <w:pPr>
        <w:pStyle w:val="Style13"/>
        <w:shd w:fill="FFFFFF" w:val="clear"/>
        <w:spacing w:lineRule="atLeast" w:line="285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ВЫСОКОЕ КРОВЯНОЕ ДАВЛЕНИЕ: Калий регулирует кровяное давление (sodium- potassium pipe). Организм с истощенными запасами калия сохраняет большее количество жидкости из-за избытка натрия. Адекватный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уровень калия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ыводит натрий, тем самым уменьшая объем и снижая давление крови.</w:t>
      </w:r>
    </w:p>
    <w:p>
      <w:pPr>
        <w:pStyle w:val="Heading2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35"/>
          <w:szCs w:val="35"/>
        </w:rPr>
        <w:t>Селен (</w:t>
      </w:r>
      <w:r>
        <w:rPr>
          <w:rFonts w:cs="Arial" w:ascii="Arial" w:hAnsi="Arial"/>
          <w:color w:val="000000"/>
          <w:sz w:val="35"/>
          <w:szCs w:val="35"/>
          <w:lang w:val="en-US"/>
        </w:rPr>
        <w:t>Se</w:t>
      </w:r>
      <w:r>
        <w:rPr>
          <w:rFonts w:cs="Arial" w:ascii="Arial" w:hAnsi="Arial"/>
          <w:color w:val="000000"/>
          <w:sz w:val="35"/>
          <w:szCs w:val="35"/>
        </w:rPr>
        <w:t>)</w:t>
      </w:r>
    </w:p>
    <w:p>
      <w:pPr>
        <w:pStyle w:val="Style13"/>
        <w:shd w:fill="FFFFFF" w:val="clear"/>
        <w:spacing w:lineRule="atLeast" w:line="285"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елен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был идентифицирован как необходимый для человека микроэлемент лишь в 60-х годах XX века. Организм взрослого человека содержит около 20 мг селена, причем большая часть сконцентрирована в почках, печени, сердце, селезенке и семенниках у мужчин.</w:t>
      </w:r>
    </w:p>
    <w:p>
      <w:pPr>
        <w:pStyle w:val="Style13"/>
        <w:shd w:fill="FFFFFF" w:val="clear"/>
        <w:spacing w:lineRule="atLeast" w:line="285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НТИОКСИДАНТ: Являясь частью окисленного фермента глутатиона (glutathione peroxidase), селен - мощный антиоксидант. Он обеспечивает чрезвычайно надежную защиту эритроцитов и клеточных мембран от свободных радикалов. Действие селена не только подобно действию витамина Е , но еще и усиливает активность самого Е.</w:t>
      </w:r>
    </w:p>
    <w:p>
      <w:pPr>
        <w:pStyle w:val="Style13"/>
        <w:shd w:fill="FFFFFF" w:val="clear"/>
        <w:spacing w:lineRule="atLeast" w:line="285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ММУНИТЕТ: Селен повышает сопротивляемость организма болезням. Он увеличивает производство лейкоцитов и защищает их от свободных радикалов, которые образуются в процессе борьбы с инфекцией. Предполагается, что он также способствует образованию антител, контролирующих рост различного рода опухолей, включая раковые.</w:t>
      </w:r>
    </w:p>
    <w:p>
      <w:pPr>
        <w:pStyle w:val="Style13"/>
        <w:shd w:fill="FFFFFF" w:val="clear"/>
        <w:spacing w:lineRule="atLeast" w:line="285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РМОНЫ: Ферменты, содержащие селен, участвуют в метаболизме гормонов щитовидной железы. Исследования показали, что у пожилых людей гормональная деятельность щитовидной железы зависит от уровня селена.</w:t>
      </w:r>
    </w:p>
    <w:p>
      <w:pPr>
        <w:pStyle w:val="Style13"/>
        <w:shd w:fill="FFFFFF" w:val="clear"/>
        <w:spacing w:lineRule="atLeast" w:line="285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ДРУГИЕ ФУНКЦИИ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Селен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ажен для нормальной работы печени, синтеза белков, за щиты от ядовитых минералов, таких как мышьяк, кадмий, ртуть и свинец. Он повышает репродуктивные возможности мужчин и поддерживает в хорошем состоянии глаза, волосы и кожу. Он также может принимать участие в метаболизме простагландинов (prostaglandins), контролирующих воспалительные процессы.</w:t>
      </w:r>
    </w:p>
    <w:p>
      <w:pPr>
        <w:pStyle w:val="Heading2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35"/>
          <w:szCs w:val="35"/>
        </w:rPr>
        <w:t>Кремний (</w:t>
      </w:r>
      <w:r>
        <w:rPr>
          <w:rFonts w:cs="Arial" w:ascii="Arial" w:hAnsi="Arial"/>
          <w:color w:val="000000"/>
          <w:sz w:val="35"/>
          <w:szCs w:val="35"/>
          <w:lang w:val="en-US"/>
        </w:rPr>
        <w:t>Si</w:t>
      </w:r>
      <w:r>
        <w:rPr>
          <w:rFonts w:cs="Arial" w:ascii="Arial" w:hAnsi="Arial"/>
          <w:color w:val="000000"/>
          <w:sz w:val="35"/>
          <w:szCs w:val="35"/>
        </w:rPr>
        <w:t>)</w:t>
      </w:r>
    </w:p>
    <w:p>
      <w:pPr>
        <w:pStyle w:val="Style13"/>
        <w:shd w:fill="FFFFFF" w:val="clear"/>
        <w:spacing w:lineRule="atLeast" w:line="285"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Кремний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, наиболее распространенный в земной коре минерал, не менее важен для человеческого организма. Он содержится в костях, кровеносных сосудах, хрящах, сухожилиях, коже и волосах. Кремний обнаружен внутри костей в областях активного роста. Предполагается, что он участвует в росте и отвердении костной ткани, в формировании хрящей и других соединительных тканей, а также поддерживает эластичность стенок артерий на клеточном уровне.</w:t>
      </w:r>
    </w:p>
    <w:p>
      <w:pPr>
        <w:pStyle w:val="Heading2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35"/>
          <w:szCs w:val="35"/>
        </w:rPr>
        <w:t>Натрий (</w:t>
      </w:r>
      <w:r>
        <w:rPr>
          <w:rFonts w:cs="Arial" w:ascii="Arial" w:hAnsi="Arial"/>
          <w:color w:val="000000"/>
          <w:sz w:val="35"/>
          <w:szCs w:val="35"/>
          <w:lang w:val="en-US"/>
        </w:rPr>
        <w:t>Na</w:t>
      </w:r>
      <w:r>
        <w:rPr>
          <w:rFonts w:cs="Arial" w:ascii="Arial" w:hAnsi="Arial"/>
          <w:color w:val="000000"/>
          <w:sz w:val="35"/>
          <w:szCs w:val="35"/>
        </w:rPr>
        <w:t>)</w:t>
      </w:r>
    </w:p>
    <w:p>
      <w:pPr>
        <w:pStyle w:val="Style13"/>
        <w:shd w:fill="FFFFFF" w:val="clear"/>
        <w:spacing w:lineRule="atLeast" w:line="285"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Натрий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- основной положительно заряженный ион в крови и других жидких средах. В организме взрослого человека окол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90 г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атрия. Более половины этого количества содержится в жидкости вокруг клетки, приблизительно третья часть - в костях, в кристаллах нерастворимых минералов, остальное - внутри клеток. Натрий выполняет не только функцию электролита, но является также компонентом ATP (adenosine triphosphate) - фермента, участвующего в производстве энергии и транспортировке аминокислот и глюкозы в клетки организма.</w:t>
      </w:r>
    </w:p>
    <w:p>
      <w:pPr>
        <w:pStyle w:val="Heading2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35"/>
          <w:szCs w:val="35"/>
        </w:rPr>
        <w:t>Сера (</w:t>
      </w:r>
      <w:r>
        <w:rPr>
          <w:rFonts w:cs="Arial" w:ascii="Arial" w:hAnsi="Arial"/>
          <w:color w:val="000000"/>
          <w:sz w:val="35"/>
          <w:szCs w:val="35"/>
          <w:lang w:val="en-US"/>
        </w:rPr>
        <w:t>S</w:t>
      </w:r>
      <w:r>
        <w:rPr>
          <w:rFonts w:cs="Arial" w:ascii="Arial" w:hAnsi="Arial"/>
          <w:color w:val="000000"/>
          <w:sz w:val="35"/>
          <w:szCs w:val="35"/>
        </w:rPr>
        <w:t>)</w:t>
      </w:r>
    </w:p>
    <w:p>
      <w:pPr>
        <w:pStyle w:val="Style13"/>
        <w:shd w:fill="FFFFFF" w:val="clear"/>
        <w:spacing w:lineRule="atLeast" w:line="285"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ера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- один из важнейших компонентов человеческого организма, так как она является составной частью всех белков. Во взрослом организме содержится около 100 мг серы. Большая часть находится в трех аминокислотах – цистеине (cysteine), цистине (cystine) и метионине (methionine). Оставшаяся часть в форме сульфатов связана с другими веществами клеток. Сера находится преимущественно в тканях с высоким содержанием белка. Она входит в состав коллагена (белка, присутствующего в соединительных тканях, костях и зубах) и кератина (белка, содержащегося в коже, волосах и ногтях) и придает тканям упругость, прочность и форму. Сера участвует в формировании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желчных кислот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, важных для усвоения и абсорбции жиров. Как компонент витаминов группы В (тиамина и биотина) она способствует преобразованию белков, углеводов и жиров в энергию. Сера задействована в реакциях с участием кислорода, что влияет на свертываемость крови, производство гормона инсулина и работу таких ферментов, как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глутатион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(glutathione) 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офермент A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(coenzyme A).</w:t>
      </w:r>
    </w:p>
    <w:p>
      <w:pPr>
        <w:pStyle w:val="Heading2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35"/>
          <w:szCs w:val="35"/>
        </w:rPr>
        <w:t>Ванадий (</w:t>
      </w:r>
      <w:r>
        <w:rPr>
          <w:rFonts w:cs="Arial" w:ascii="Arial" w:hAnsi="Arial"/>
          <w:color w:val="000000"/>
          <w:sz w:val="35"/>
          <w:szCs w:val="35"/>
          <w:lang w:val="en-US"/>
        </w:rPr>
        <w:t>V</w:t>
      </w:r>
      <w:r>
        <w:rPr>
          <w:rFonts w:cs="Arial" w:ascii="Arial" w:hAnsi="Arial"/>
          <w:color w:val="000000"/>
          <w:sz w:val="35"/>
          <w:szCs w:val="35"/>
        </w:rPr>
        <w:t>)</w:t>
      </w:r>
    </w:p>
    <w:p>
      <w:pPr>
        <w:pStyle w:val="Style13"/>
        <w:shd w:fill="FFFFFF" w:val="clear"/>
        <w:spacing w:lineRule="atLeast" w:line="285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Во взрослом организме содержится 100 мкг ванадия, в основном в крови, тканях внутренних органов и костях. Главная функция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ванадия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— взаимодействие с ферментами, которые участвуют в таких процессах в организме, как метаболизм холестерина, липидов, глюкозы в крови, рост костей и зубов, производство гормонов щитовидной железы и нейротрансмиттеров (передатчиков нервных импульсов).</w:t>
      </w:r>
    </w:p>
    <w:p>
      <w:pPr>
        <w:pStyle w:val="Heading2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35"/>
          <w:szCs w:val="35"/>
        </w:rPr>
        <w:t>Цинк (</w:t>
      </w:r>
      <w:r>
        <w:rPr>
          <w:rFonts w:cs="Arial" w:ascii="Arial" w:hAnsi="Arial"/>
          <w:color w:val="000000"/>
          <w:sz w:val="35"/>
          <w:szCs w:val="35"/>
          <w:lang w:val="en-US"/>
        </w:rPr>
        <w:t>Zn</w:t>
      </w:r>
      <w:r>
        <w:rPr>
          <w:rFonts w:cs="Arial" w:ascii="Arial" w:hAnsi="Arial"/>
          <w:color w:val="000000"/>
          <w:sz w:val="35"/>
          <w:szCs w:val="35"/>
        </w:rPr>
        <w:t>)</w:t>
      </w:r>
    </w:p>
    <w:p>
      <w:pPr>
        <w:pStyle w:val="Style13"/>
        <w:shd w:fill="FFFFFF" w:val="clear"/>
        <w:spacing w:lineRule="atLeast" w:line="285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В среднем в организме взрослого человека содержится от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1,5 г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д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3 г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цинка: 60% - в мышцах и костях, 20% - в коже. Самые высокие концентрации цинка обнаружены в простате и сперме у мужчин, в лейкоцитах и эритроцитах. Много цинка в сетчатке глаза, печени и почках, меньше - в волосах. Цинк участвует примерно в двухстах ферментативных реакциях в организме.</w:t>
      </w:r>
    </w:p>
    <w:p>
      <w:pPr>
        <w:pStyle w:val="Style13"/>
        <w:shd w:fill="FFFFFF" w:val="clear"/>
        <w:spacing w:lineRule="atLeast" w:line="285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МЕТАБОЛИЗМ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Цинк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овлечен в синтез и расщепление углеводов, жиров и белков. Он эффективно устраняет алкогольную интоксикацию.</w:t>
      </w:r>
    </w:p>
    <w:p>
      <w:pPr>
        <w:pStyle w:val="Style13"/>
        <w:shd w:fill="FFFFFF" w:val="clear"/>
        <w:spacing w:lineRule="atLeast" w:line="285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ММУНИТЕТ: Цинк относится к наиболее важным питательным веществам иммунной системы, поскольку он поддерживает деятельность антител, лейкоцитов, вилочковой железы и гормонов, что повышает сопротивляемость организма инфекциям и способствует заживлению ран.</w:t>
      </w:r>
    </w:p>
    <w:p>
      <w:pPr>
        <w:pStyle w:val="Style13"/>
        <w:shd w:fill="FFFFFF" w:val="clear"/>
        <w:spacing w:lineRule="atLeast" w:line="285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РМОНЫ: Цинк необходим для секреции, синтеза и утилизации инсулина. Он защищает от разрушения производящие инсулин бета-клетки поджелудочной железы. Цинк участвует в обменных процессах, происходящих в гипофизе, щитовидной железе, над почечниках, яичниках и семенниках. Он особенно важен при формировании мужских половых гормонов и для поддержания функциональности и здоровья предстательной железы (простаты).</w:t>
      </w:r>
    </w:p>
    <w:p>
      <w:pPr>
        <w:pStyle w:val="Style13"/>
        <w:shd w:fill="FFFFFF" w:val="clear"/>
        <w:spacing w:lineRule="atLeast" w:line="285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УБЫ И КОСТИ: Цинк поддерживает целостность зубов, так как он содержится в кристаллической структуре и ферментах кости.</w:t>
      </w:r>
    </w:p>
    <w:p>
      <w:pPr>
        <w:pStyle w:val="Style13"/>
        <w:shd w:fill="FFFFFF" w:val="clear"/>
        <w:spacing w:lineRule="atLeast" w:line="285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КОЖА: Цинк необходим для нормального состояния кожи. Он участвует в локальном формировании гормонов и белков, которые связывают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витамин А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, способствует заживлению ран и регенерации тканей, снимает воспалительные процессы.</w:t>
      </w:r>
    </w:p>
    <w:p>
      <w:pPr>
        <w:pStyle w:val="Style13"/>
        <w:shd w:fill="FFFFFF" w:val="clear"/>
        <w:spacing w:lineRule="atLeast" w:line="285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ОСТ: Цинк играет ключевую роль в синтезе ДНК и делении клеток, поэтому необходим для роста и восстановления тканей - костей, ногтей и волос.</w:t>
      </w:r>
    </w:p>
    <w:p>
      <w:pPr>
        <w:pStyle w:val="Style13"/>
        <w:shd w:fill="FFFFFF" w:val="clear"/>
        <w:spacing w:lineRule="atLeast" w:line="285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ЕРЕМЕННОСТЬ: Уровень цинка в организме матери непосредственно связан с правильным формированием неба и губ, мозга, глаз, сердца, костей, легких и мочеполовой системы ребенка, а также влияет на сохранение полного срока беременности.</w:t>
      </w:r>
    </w:p>
    <w:p>
      <w:pPr>
        <w:pStyle w:val="Style13"/>
        <w:shd w:fill="FFFFFF" w:val="clear"/>
        <w:spacing w:lineRule="atLeast" w:line="285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МОЗГОВАЯ И НЕРВНАЯ СИСТЕМА: Цинк необходим для формирования передатчиков мозговых импульсов. Существует мнение, чт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нарушение метаболизма цинка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ожет привести к болезни Альцгеймера.</w:t>
      </w:r>
    </w:p>
    <w:p>
      <w:pPr>
        <w:pStyle w:val="Style13"/>
        <w:shd w:fill="FFFFFF" w:val="clear"/>
        <w:spacing w:lineRule="atLeast" w:line="285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ЕЧЕНЬ: Нормальная работа печени и высвобождение ею витамина А также требуют присутствия цинка.</w:t>
      </w:r>
    </w:p>
    <w:p>
      <w:pPr>
        <w:pStyle w:val="Style13"/>
        <w:shd w:fill="FFFFFF" w:val="clear"/>
        <w:spacing w:lineRule="atLeast" w:line="285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ДРУГИЕ ФУНКЦИИ: Цинк поддерживает полноценную деятельность органов восприятия - он обостряет зрение, вкус и обоняние, является преобладающим микроэлементом в структуре глаза. Он участвует в производстве соляной кислоты в желудке и в преобразовании жировых кислот в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простагландины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(prostaglandins), которые регулируют такие процессы, как частота пульса, кровяное давление и функционирование кожных жировых желез. Цинк влияет на сокращение мышц и поддерживает кислотно-щелочной баланс.</w:t>
      </w:r>
    </w:p>
    <w:p>
      <w:pPr>
        <w:pStyle w:val="Style13"/>
        <w:shd w:fill="FFFFFF" w:val="clear"/>
        <w:spacing w:lineRule="atLeast" w:line="285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ЗАИМОДЕЙСТВИЕ С МЕДЬЮ: Многие функции цинка и меди в организме взаимосвязаны, поэтому важно соблюдать баланс между ними. Медь и цинк участвуют, например,  в  работе  антиокислительного  фермента  супероксиддисмутаза  (superoxide dismutase). Соотношение уровней цинка и меди влияет на содержание в крови липопротеинов (жиросодержащих белков)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mplybeauty.ru/nogti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1:13:00Z</dcterms:created>
  <dc:creator>Admin</dc:creator>
  <dc:description/>
  <cp:keywords/>
  <dc:language>en-US</dc:language>
  <cp:lastModifiedBy>Admin</cp:lastModifiedBy>
  <dcterms:modified xsi:type="dcterms:W3CDTF">2012-05-28T13:29:00Z</dcterms:modified>
  <cp:revision>6</cp:revision>
  <dc:subject/>
  <dc:title>Роль минералов в организме</dc:title>
</cp:coreProperties>
</file>