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Что вызывает болезн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– сложная система, и болезнь может быть вызвана множеством факторов: а) биологическими, например, вирусы, структурные дефекты, генетика; б) психологическими, то есть представлениями, эмоциями, поведением; в) социальными, к которым относятся нормы поведения, семья референтные группы, работа, принадлежность к социальному классу, принадлежность к этнической группе и другие.</w:t>
      </w:r>
    </w:p>
    <w:p>
      <w:pPr>
        <w:pStyle w:val="Normal"/>
        <w:rPr/>
      </w:pPr>
      <w:r>
        <w:rPr/>
        <w:t xml:space="preserve">Кто отвечает за болезн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не рассматривается как пассивная жертва. Осознание, например, роли поведения в возникновении болезни означает то, что на людей может быть возложена ответственность за их здоровье и болезни.</w:t>
      </w:r>
    </w:p>
    <w:p>
      <w:pPr>
        <w:pStyle w:val="Normal"/>
        <w:rPr/>
      </w:pPr>
      <w:r>
        <w:rPr/>
        <w:t xml:space="preserve">Как лечить болезн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чение должно быть целостным, а не касаться только отдельных биологических изменений, которые имели место при заболевании. Это может найти отражение в изменении поведения, коррекции в сфере представлений, формирования стратегии согласия с медицинскими рекомендациями.</w:t>
      </w:r>
    </w:p>
    <w:p>
      <w:pPr>
        <w:pStyle w:val="Normal"/>
        <w:rPr/>
      </w:pPr>
      <w:r>
        <w:rPr/>
        <w:t xml:space="preserve">Кто ответственен за лечени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 лечат человека, а не только конкретные заболевания его организма, следовательно, пациент тоже несет ответственность за свое излечение, изменение собственных представлений и поведения.</w:t>
      </w:r>
    </w:p>
    <w:p>
      <w:pPr>
        <w:pStyle w:val="Normal"/>
        <w:rPr/>
      </w:pPr>
      <w:r>
        <w:rPr/>
        <w:t xml:space="preserve">Какое взаимодействие между здоровьем и болезнью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оровье и болезнь – это разные полюса. На полюсе благополучия доминирующим состоянием является здоровье, на противоположном – болезнь. Приближение к этому полюсу сопровождается нарастанием деструктивных процессов, которые порождают характерные признаки, симптомы и недомогания. Люди перемещаются между этими полюсами от здоровья к болезни и наоборот.</w:t>
      </w:r>
    </w:p>
    <w:p>
      <w:pPr>
        <w:pStyle w:val="Normal"/>
        <w:rPr/>
      </w:pPr>
      <w:r>
        <w:rPr/>
        <w:t xml:space="preserve">Какая связь между психикой и тело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ика и тело взаимодействуют. Психология здоровья рассматривает психологические факторы не только как возможные последствия болезни, но и как факторы, вносящие вклад в ее этиолог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годня у психологии здоровья еще очень много нерешенных проблем, но и на многие вопросы она уже отвечает. Вот, например, некоторые из них: </w:t>
      </w:r>
    </w:p>
    <w:p>
      <w:pPr>
        <w:pStyle w:val="Normal"/>
        <w:rPr/>
      </w:pPr>
      <w:r>
        <w:rPr/>
        <w:t xml:space="preserve">прогнозируют ли характерные эмоции и способы реагирования на стрессогенные события восприимчивость к болезням сердца, инсульту, раку и другим болезням; </w:t>
      </w:r>
    </w:p>
    <w:p>
      <w:pPr>
        <w:pStyle w:val="Normal"/>
        <w:rPr/>
      </w:pPr>
      <w:r>
        <w:rPr/>
        <w:t xml:space="preserve">как мы можем контролировать или ослаблять стресс; </w:t>
      </w:r>
    </w:p>
    <w:p>
      <w:pPr>
        <w:pStyle w:val="Normal"/>
        <w:rPr/>
      </w:pPr>
      <w:r>
        <w:rPr/>
        <w:t xml:space="preserve">каким образом люди приходят к решению, что они больны; </w:t>
      </w:r>
    </w:p>
    <w:p>
      <w:pPr>
        <w:pStyle w:val="Normal"/>
        <w:rPr/>
      </w:pPr>
      <w:r>
        <w:rPr/>
        <w:t>какие изменения стиля жизни могут предотвратить болезнь или содействовать здоровь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18:21:00Z</dcterms:created>
  <dc:creator>1</dc:creator>
  <dc:description/>
  <cp:keywords/>
  <dc:language>en-US</dc:language>
  <cp:lastModifiedBy>1</cp:lastModifiedBy>
  <dcterms:modified xsi:type="dcterms:W3CDTF">2006-03-05T18:22:00Z</dcterms:modified>
  <cp:revision>2</cp:revision>
  <dc:subject/>
  <dc:title>Что вызывает болезнь</dc:title>
</cp:coreProperties>
</file>