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итамин В5 (пантотеновая кис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итамин В5 - один из водорастворимых витаминов, играющих важную роль в обмене веществ. Пантотеновая кислота помимо поступления с пищей, частично синтезируется кишечной микрофло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витамина:</w:t>
      </w:r>
    </w:p>
    <w:p>
      <w:pPr>
        <w:pStyle w:val="Normal"/>
        <w:rPr/>
      </w:pPr>
      <w:r>
        <w:rPr/>
        <w:t>- участвует в синтезе гемоглобина, кортизона, холестерина</w:t>
      </w:r>
    </w:p>
    <w:p>
      <w:pPr>
        <w:pStyle w:val="Normal"/>
        <w:rPr/>
      </w:pPr>
      <w:r>
        <w:rPr/>
        <w:t>- оказывает нормализующее влияние на состояние нервной системы, функционирование надпочечников и щитовидной железы</w:t>
      </w:r>
    </w:p>
    <w:p>
      <w:pPr>
        <w:pStyle w:val="Normal"/>
        <w:rPr/>
      </w:pPr>
      <w:r>
        <w:rPr/>
        <w:t>- способствует росту и пигментации вол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ки нехватки витамина:</w:t>
      </w:r>
    </w:p>
    <w:p>
      <w:pPr>
        <w:pStyle w:val="Normal"/>
        <w:rPr/>
      </w:pPr>
      <w:r>
        <w:rPr/>
        <w:t>- общее снижение сопротивляемости организма к инфекциям</w:t>
      </w:r>
    </w:p>
    <w:p>
      <w:pPr>
        <w:pStyle w:val="Normal"/>
        <w:rPr/>
      </w:pPr>
      <w:r>
        <w:rPr/>
        <w:t>- нарушение деятельности сердечно-сосудистой системы</w:t>
      </w:r>
    </w:p>
    <w:p>
      <w:pPr>
        <w:pStyle w:val="Normal"/>
        <w:rPr/>
      </w:pPr>
      <w:r>
        <w:rPr/>
        <w:t>- угнетение желудочной секреции</w:t>
      </w:r>
    </w:p>
    <w:p>
      <w:pPr>
        <w:pStyle w:val="Normal"/>
        <w:rPr/>
      </w:pPr>
      <w:r>
        <w:rPr/>
        <w:t>- применение многих антибиотиков ведет к подавлению жизнедеятельности микрофлоры кишечника, которая вырабатывает витаминВ5, что снижает обеспеченность организма этим витамином. В таком случае наблюдается вялость, апатия, сонливость, жжение, покалывание и онемение пальцев ног, покраснение кожи ног, особенно ст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точная потребность:</w:t>
      </w:r>
    </w:p>
    <w:p>
      <w:pPr>
        <w:pStyle w:val="Normal"/>
        <w:rPr/>
      </w:pPr>
      <w:r>
        <w:rPr/>
        <w:t>Потребность взрослого человека в витамине В5 составляет около 10мг и удовлетворяется при обычном питании. Она увеличивается при больших физических нагрузках, беременности и кормлении груд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витамина В5 в некоторых продуктах пит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антотеновая кислота широко представлена в самых разнообразных продуктах животного и растительного происхождения, за что и получила свое название ("пантос" по-гречески означает "вездесущий").</w:t>
      </w:r>
    </w:p>
    <w:p>
      <w:pPr>
        <w:pStyle w:val="Normal"/>
        <w:rPr/>
      </w:pPr>
      <w:r>
        <w:rPr/>
        <w:t xml:space="preserve">    </w:t>
      </w:r>
      <w:r>
        <w:rPr/>
        <w:t>При кулинарной обработке продуктов часть витамина В5 теряется. Так, при замораживании и последующем размораживании мяса разрушается около 30% его исходного наличия, в процессе тепловой обработки при приготовлении пищи - до 25%. Следует иметь ввиду, что значительное количество витамина (до 50%) при варке переходит в буль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326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5:10:00Z</dcterms:created>
  <dc:creator>1</dc:creator>
  <dc:description/>
  <cp:keywords/>
  <dc:language>en-US</dc:language>
  <cp:lastModifiedBy>1</cp:lastModifiedBy>
  <dcterms:modified xsi:type="dcterms:W3CDTF">2006-04-09T15:10:00Z</dcterms:modified>
  <cp:revision>2</cp:revision>
  <dc:subject/>
  <dc:title>Витамин В5 (пантотеновая кислота)</dc:title>
</cp:coreProperties>
</file>