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В12 (цианкобалам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тамин В12 - один из водорастворимых витаминов. Цианкобаламин всегда имеет бактериальное происхождение. В этом отношении для человека наиболее значимы бактерии, живущие в рубце жвачных животных. Выработанный ими витамин В12 (если только корм содержит кобальт) попадает в желудок и тонкий кишечник животных, откуда всасывается и накапливается в тканях и молоке. Витамин В12 может накапливаться про 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стимуляция кроветворения (образование красных кровяных телец и эритроцитов)</w:t>
      </w:r>
    </w:p>
    <w:p>
      <w:pPr>
        <w:pStyle w:val="Normal"/>
        <w:rPr/>
      </w:pPr>
      <w:r>
        <w:rPr/>
        <w:t>- участвует в синтезе белков, жирных кислот и холина</w:t>
      </w:r>
    </w:p>
    <w:p>
      <w:pPr>
        <w:pStyle w:val="Normal"/>
        <w:rPr/>
      </w:pPr>
      <w:r>
        <w:rPr/>
        <w:t>- оказывает влияние на функции печени и нервной системы</w:t>
      </w:r>
    </w:p>
    <w:p>
      <w:pPr>
        <w:pStyle w:val="Normal"/>
        <w:rPr/>
      </w:pPr>
      <w:r>
        <w:rPr/>
        <w:t>- активизирует свертывающую систему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Недостаточность витамина может встречаться у людей с ограничением в потреблении мяса, рыбы, яиц и молочных продуктов, особенно у вегетарианцев, и проявляется она в следующем:</w:t>
      </w:r>
    </w:p>
    <w:p>
      <w:pPr>
        <w:pStyle w:val="Normal"/>
        <w:rPr/>
      </w:pPr>
      <w:r>
        <w:rPr/>
        <w:t>- нарушение функции кроветворения (анемия)</w:t>
      </w:r>
    </w:p>
    <w:p>
      <w:pPr>
        <w:pStyle w:val="Normal"/>
        <w:rPr/>
      </w:pPr>
      <w:r>
        <w:rPr/>
        <w:t>- бледность кожи, слабость, головокружение, снижение аппет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В12 составляет около 3м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В12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ном витамин находится в мясе, рыбе, яйцах и молочных продуктах. Витамин В12 стоек к нагреванию, потери его при приготовлении пищи неве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6:00Z</dcterms:created>
  <dc:creator>1</dc:creator>
  <dc:description/>
  <cp:keywords/>
  <dc:language>en-US</dc:language>
  <cp:lastModifiedBy>1</cp:lastModifiedBy>
  <dcterms:modified xsi:type="dcterms:W3CDTF">2006-04-09T15:17:00Z</dcterms:modified>
  <cp:revision>2</cp:revision>
  <dc:subject/>
  <dc:title>Витамин В12 (цианкобаламин)</dc:title>
</cp:coreProperties>
</file>