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А (ретино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тамины группы А - это группа жирорастворимых витаминов, которую составляют три формы витамина А (ретинол, ретиналь, ретиноевая кислота), обеспечивающие свойственное этому витамину комплексное биологическое действие. Учитывая нахождение этих форм в одних и тех же продуктах питания (животного происхождения), их традиционно объединяют единым названием ретинол или витамин А.</w:t>
      </w:r>
    </w:p>
    <w:p>
      <w:pPr>
        <w:pStyle w:val="Normal"/>
        <w:rPr/>
      </w:pPr>
      <w:r>
        <w:rPr/>
        <w:t xml:space="preserve">    </w:t>
      </w:r>
      <w:r>
        <w:rPr/>
        <w:t>Также витамин А может образовываться из каротина - его провитамина. Каротин содержится в моркови, шпинате, красном сладком перце, луке, салате и укропе.</w:t>
      </w:r>
    </w:p>
    <w:p>
      <w:pPr>
        <w:pStyle w:val="Normal"/>
        <w:rPr/>
      </w:pPr>
      <w:r>
        <w:rPr/>
        <w:t xml:space="preserve">    </w:t>
      </w:r>
      <w:r>
        <w:rPr/>
        <w:t>У взрослого человека витамин А может депонироваться (откладываться про запас) в печени, и браться оттуда в периоды нехватки в организме. У детей такой возможности нет и они должны получать витамин А ежедне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обеспечивает здоровье кожи и волос</w:t>
      </w:r>
    </w:p>
    <w:p>
      <w:pPr>
        <w:pStyle w:val="Normal"/>
        <w:rPr/>
      </w:pPr>
      <w:r>
        <w:rPr/>
        <w:t>- обеспечивает возможность видеть в сумерки и ночью, быструю адаптацию зрения к темноте</w:t>
      </w:r>
    </w:p>
    <w:p>
      <w:pPr>
        <w:pStyle w:val="Normal"/>
        <w:rPr/>
      </w:pPr>
      <w:r>
        <w:rPr/>
        <w:t>- регулирует работу желез внутренней секреции</w:t>
      </w:r>
    </w:p>
    <w:p>
      <w:pPr>
        <w:pStyle w:val="Normal"/>
        <w:rPr/>
      </w:pPr>
      <w:r>
        <w:rPr/>
        <w:t>- повышает сопротивляемость слизистых оболочек дыхательных путей</w:t>
      </w:r>
    </w:p>
    <w:p>
      <w:pPr>
        <w:pStyle w:val="Normal"/>
        <w:rPr/>
      </w:pPr>
      <w:r>
        <w:rPr/>
        <w:t>- повышает сопротивляемость организма различным экстремальным факторам и выносливость к нагрузкам</w:t>
      </w:r>
    </w:p>
    <w:p>
      <w:pPr>
        <w:pStyle w:val="Normal"/>
        <w:rPr/>
      </w:pPr>
      <w:r>
        <w:rPr/>
        <w:t>- сочетание его с витамином С является противосклеротическим факто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- слизистые покровы верхних дыхательных путей, почек, мочевыводящих протоков и др. органов становятся более проницаемыми для возбудителей болезней и увеличивается подверженность инфекционным заболеваниям</w:t>
      </w:r>
    </w:p>
    <w:p>
      <w:pPr>
        <w:pStyle w:val="Normal"/>
        <w:rPr/>
      </w:pPr>
      <w:r>
        <w:rPr/>
        <w:t>- бледность и сухость кожи, ломкость ногтей, выпадение волос</w:t>
      </w:r>
    </w:p>
    <w:p>
      <w:pPr>
        <w:pStyle w:val="Normal"/>
        <w:rPr/>
      </w:pPr>
      <w:r>
        <w:rPr/>
        <w:t>- ухудшение зрения в темноте ("куриная слепота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Потребность взрослого человека в витамине А составляет до 1,5мг в сутки, для беременных - 2мг, для кормящих - 2,5мг, при работе, связанной с большой нагрузкой на зрение - 3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56:00Z</dcterms:created>
  <dc:creator>1</dc:creator>
  <dc:description/>
  <cp:keywords/>
  <dc:language>en-US</dc:language>
  <cp:lastModifiedBy>1</cp:lastModifiedBy>
  <dcterms:modified xsi:type="dcterms:W3CDTF">2006-04-09T14:58:00Z</dcterms:modified>
  <cp:revision>2</cp:revision>
  <dc:subject/>
  <dc:title>Витамин А (ретинол)</dc:title>
</cp:coreProperties>
</file>