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В3 (ниацин или Р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уппа под названием ниацин (витамин В3 или РР) принадлежит к водорастворимым витаминам, наиболее распостраненными в природе представителями которой являются никотиновая кислота и никотинам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участвует в начальных этапах окисления углеводов, органических кислот и других соединений</w:t>
      </w:r>
    </w:p>
    <w:p>
      <w:pPr>
        <w:pStyle w:val="Normal"/>
        <w:rPr/>
      </w:pPr>
      <w:r>
        <w:rPr/>
        <w:t>- повышает использование в организме растительных белков</w:t>
      </w:r>
    </w:p>
    <w:p>
      <w:pPr>
        <w:pStyle w:val="Normal"/>
        <w:rPr/>
      </w:pPr>
      <w:r>
        <w:rPr/>
        <w:t>- нормализует секреторную и двигательную функцию желудка</w:t>
      </w:r>
    </w:p>
    <w:p>
      <w:pPr>
        <w:pStyle w:val="Normal"/>
        <w:rPr/>
      </w:pPr>
      <w:r>
        <w:rPr/>
        <w:t>- улучшает секрецию и состав сока поджелудочной железы</w:t>
      </w:r>
    </w:p>
    <w:p>
      <w:pPr>
        <w:pStyle w:val="Normal"/>
        <w:rPr/>
      </w:pPr>
      <w:r>
        <w:rPr/>
        <w:t>- нормализует работу печ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- раздражительность, бессонница, подавленное настроение, сухость и бледность губ, отечность языка, мышечные боли</w:t>
      </w:r>
    </w:p>
    <w:p>
      <w:pPr>
        <w:pStyle w:val="Normal"/>
        <w:rPr/>
      </w:pPr>
      <w:r>
        <w:rPr/>
        <w:t>- весной и летом на коже появляются быстро увеличивающиеся розовые пятна, кожа на пораженных участках утолщается, окрашивается в буро-коричневый цвет, шелуш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РР составляет 15-20мг. Ниацин - один из наиболее стойких в отношении хранения и кулинарной обработки витаминов: высокая температура при варке и жарении почти не влияет на его содержание в продукте. Устойчив он и к воздействию света, кислорода воздуха, щело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07:00Z</dcterms:created>
  <dc:creator>1</dc:creator>
  <dc:description/>
  <cp:keywords/>
  <dc:language>en-US</dc:language>
  <cp:lastModifiedBy>1</cp:lastModifiedBy>
  <dcterms:modified xsi:type="dcterms:W3CDTF">2006-04-09T15:08:00Z</dcterms:modified>
  <cp:revision>2</cp:revision>
  <dc:subject/>
  <dc:title>Витамин В3 (ниацин или РР)</dc:title>
</cp:coreProperties>
</file>